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ТВЕРЖДЕН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1.00031-01 34 02-ЛУ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ПРОГРАММНОЕ ОБЕСПЕЧЕНИЕ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КОМПЛЕКСА ВЫЧИСЛИТЕЛЬНОГО УЧЕБНОГО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"ЭЛЕКТРОНИКА МС 0202"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БЕЙСИК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РУКОВОДСТВО ОПЕРАТОРА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У1.00031-01 34 0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ЛИСТОВ 2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1987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</w:t>
      </w:r>
      <w:r>
        <w:rPr>
          <w:rFonts w:cs="Courier New" w:ascii="Courier New" w:hAnsi="Courier New"/>
        </w:rPr>
        <w:t>ЛИТЕРА  0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 –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У1.00031-01 34 0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АННОТАЦИЯ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Настоящий документ представляет собой руководство  оператора</w:t>
        <w:br/>
        <w:t xml:space="preserve"> микро-ЭВМ "Электроника МС 0511" для работы с  БЕЙСИК-системой.  В</w:t>
        <w:br/>
        <w:t xml:space="preserve"> данной  системе  пользовательские  программы  перед   выполнением</w:t>
        <w:br/>
        <w:t xml:space="preserve"> компилируются. Это позволяет  лучше  использовать  быстродействие</w:t>
        <w:br/>
        <w:t xml:space="preserve"> микро-ЭВМ, чем в БЕЙСИК-системах, основанных на интерпретаторах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Система обладает  большим  количеством  удобных  средств  по</w:t>
        <w:br/>
        <w:t xml:space="preserve"> вводу и редактированию текстов программ, широким  набором  команд</w:t>
        <w:br/>
        <w:t xml:space="preserve"> для загрузки и запуска программ.  В  документе  описаны  все  эт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редства, даны указания по пользованию клавиатурой  микро-ЭВМ.  В</w:t>
        <w:br/>
        <w:t xml:space="preserve"> приложении приведен полный список сообщений об ошибках.</w:t>
      </w:r>
      <w:r>
        <w:br w:type="page"/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 –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У1.00031-01 34 0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СОДЕРЖАНИЕ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  НАЗНАЧЕНИЕ ПРОГРАММЫ И УСЛОВИЯ ЕЕ ВЫПОЛНЕНИЯ..............  4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 ВЫПОЛНЕНИЕ ПРОГРАММЫ......................................  4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1.   Пуск БЕЙСИК-системы....................................  4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2.   Назначение клавиш микро-ЭВМ............................  5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2.1.   Алфавитно-цифровые и регистровые клавиши.............  5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2.2.   Редактирующие и управляющие клавиши..................  6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3.   Ввод программ. Основные инструкции.....................  7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4.   Редактирование.........................................  8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4.1.   Исправление ошибок в вводимой строке.................  9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4.2.   Управляющие и редактирующие коды.....................  9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4.3.   Редактирование строк программы....................... 1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4.4.   Команды редактирования............................... 13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4.5.   Пример редактирования программы...................... 14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 ХРАНЕНИЕ ПРОГРАММ НА МАГНИТНОЙ ЛЕНТЕ ИЛИ ДИСКЕ</w:t>
        <w:br/>
        <w:t xml:space="preserve">     ЦЕНТРАЛЬНОЙ ЭВМ........................................... 15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1.   Форматы файлов......................................... 15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2.   Основные команды системы............................... 15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 СООБЩЕНИЯ ОПЕРАТОРУ....................................... 17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1.   Формат сообщений....................................... 17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2.   Ошибки................................................. 17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ЛОЖЕНИЕ. СООБЩЕНИЯ ОБ ОШИБКАХ.............................. 18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 –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У1.00031-01 34 0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1. НАЗНАЧЕНИЕ ПРОГРАММЫ И УСЛОВИЯ ЕЕ ВЫПОЛНЕНИЯ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БЕЙСИК-система   для   микро-ЭВМ   "Электроника   МС   0511"</w:t>
        <w:br/>
        <w:t xml:space="preserve"> представляет  собой  единый  комплекс  программ,  позволяющий   с</w:t>
        <w:br/>
        <w:t xml:space="preserve"> помощью  ЭВМ   создавать   и   выполнять   программы   на   языке</w:t>
        <w:br/>
        <w:t xml:space="preserve"> программирования БЕЙСИК в режиме  диалога  человека  с  ЭВМ.  Она</w:t>
        <w:br/>
        <w:t xml:space="preserve"> предназначена  как  для  непосредственного  выполнения  команд  и</w:t>
        <w:br/>
        <w:t xml:space="preserve"> операторов  языка,  так  и  для  выполнения   БЕЙСИК-программы  с</w:t>
        <w:br/>
        <w:t xml:space="preserve"> предыдущей   ее   компиляцией.    Система    обладает    широкими</w:t>
        <w:br/>
        <w:t xml:space="preserve"> возможностями по редактированию и отладке программ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ля   работы   с   БЕЙСИК-системой   необходима    микро-ЭВМ</w:t>
        <w:br/>
        <w:t xml:space="preserve"> "Электроника МС 0511", подключенная к  локальной  сети.  К  самой</w:t>
        <w:br/>
        <w:t xml:space="preserve"> микро-ЭВМ подключается бытовой телевизионный приемник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сновным способом хранения текстов пользовательских программ</w:t>
        <w:br/>
        <w:t xml:space="preserve"> и данных является передача их по сети в центральную ЭВМ, где  они</w:t>
        <w:br/>
        <w:t xml:space="preserve"> записываются  на   диск.   Кроме   этого   возможно   подключение</w:t>
        <w:br/>
        <w:t xml:space="preserve"> непосредственно к самой микро-ЭВМ бытового кассетного магнитофона</w:t>
        <w:br/>
        <w:t xml:space="preserve"> для записи программ и данных на магнитную ленту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едусмотрено также подключение печатающего  устройства  для</w:t>
        <w:br/>
        <w:t xml:space="preserve"> распечатки текстов и/или результатов работы программ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2. ВЫПОЛНЕНИЕ ПРОГРАММ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1. Пуск БЕЙСИК-системы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Загрузка БЕЙСИК-системы на микро-ЭВМ "Электроника МС  0511",</w:t>
        <w:br/>
        <w:t xml:space="preserve"> подключенной к локальной  сети,  выполняется  согласно  документа</w:t>
        <w:br/>
        <w:t xml:space="preserve"> У1.00031-01 34 03 Локальная сеть. Руководство оператор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знаком  нормальной  работы  системы   служит   выполнение</w:t>
        <w:br/>
        <w:t xml:space="preserve"> следующих действий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чистка экрана  телевизора,  формирование  на  телевизионном</w:t>
        <w:br/>
        <w:t xml:space="preserve"> экране служебной строки и вывод начального сообщения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ЛАТ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БЕЙСИК                     УК-НЦ    (ВГУ, 1987.07.08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ывод "</w:t>
      </w:r>
      <w:r>
        <w:rPr>
          <w:rFonts w:cs="Courier New" w:ascii="Courier New" w:hAnsi="Courier New"/>
          <w:lang w:val="en-US"/>
        </w:rPr>
        <w:t>Ok</w:t>
      </w:r>
      <w:r>
        <w:rPr>
          <w:rFonts w:cs="Courier New" w:ascii="Courier New" w:hAnsi="Courier New"/>
        </w:rPr>
        <w:t>" означает готовность системы к работе  и  ожидание</w:t>
        <w:br/>
        <w:t xml:space="preserve"> ввода команд  оператора.  Служебная  строка  является  подсказкой</w:t>
        <w:br/>
        <w:t xml:space="preserve"> пользователю о действующем режиме работы клавиатуры и экрана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 –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У1.00031-01 34 0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2. Назначение клавиш микро-ЭВМ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лавиатура микро-ЭВМ используется для ввода строк программы,</w:t>
        <w:br/>
        <w:t xml:space="preserve"> команд и другой управляющей информации, в соответствии с  которой</w:t>
        <w:br/>
        <w:t xml:space="preserve"> БЕЙСИК-система выполняет определенные действия.  Все  клавиши  по</w:t>
        <w:br/>
        <w:t xml:space="preserve"> функциональному назначению подразделяются на четыре группы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1) алфавитно-цифровые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2) регистровые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3) редактирующие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4) управляющи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1. Алфавитно-цифровые и регистровые клавиш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Алфавитно-цифровые клавиши предназначены для набора  текстов</w:t>
        <w:br/>
        <w:t xml:space="preserve"> команд и операторов языка, а также данных для БЕЙСИК-программ.  В</w:t>
        <w:br/>
        <w:t xml:space="preserve"> эту группу также входят  некоторые  редактирующие  и  управляющие</w:t>
        <w:br/>
        <w:t xml:space="preserve"> экраном клавиш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ереход из режима ввода  латинского  шрифта  в  режим  ввода</w:t>
        <w:br/>
        <w:t xml:space="preserve"> русского шрифта или  наоборот  осуществляется  при  одновременном</w:t>
        <w:br/>
        <w:t xml:space="preserve"> нажатии клавиш &lt;АЛФ&gt; и &lt;ФИКС&gt;. При нажатии только  клавиши  &lt;АЛФ&gt;</w:t>
        <w:br/>
        <w:t xml:space="preserve"> переход из одного режима в другой будет осуществляться только  до</w:t>
        <w:br/>
        <w:t xml:space="preserve"> отпускания этой клавиш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ереход от ввода заглавных букв к вводу  строчных  букв  при</w:t>
        <w:br/>
        <w:t xml:space="preserve"> работе с обоими шрифтами происходит при нажатии клавиши &lt; НР &gt; до</w:t>
        <w:br/>
        <w:t xml:space="preserve"> ее отпускания. Для фиксации одного из  этих  режимов,  необходимо</w:t>
        <w:br/>
        <w:t xml:space="preserve"> нажать одновременно две клавиши &lt; НР &gt; и &lt; ФИКС  &gt;.  О  включении</w:t>
        <w:br/>
        <w:t xml:space="preserve"> режимов  ввода  русского  и  латинского  шрифтов  свидетельствует</w:t>
        <w:br/>
        <w:t xml:space="preserve"> соответствующая надпись "РУС" или "ЛАТ" в служебной строке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ля  получения  символов  "[",  "]",  "\",   "@"   и   знака</w:t>
        <w:br/>
        <w:t xml:space="preserve"> логического  отрицания  необходим  режим  ЛАТ-ЗАГЛ.  При   режиме</w:t>
        <w:br/>
        <w:t xml:space="preserve"> ЛАТ-СТР эти клавиши выдают соответственно правые и левые фигурные</w:t>
        <w:br/>
        <w:t xml:space="preserve"> скобки,   вертикальную   черту,   знаки   слабого   ударения    и</w:t>
        <w:br/>
        <w:t xml:space="preserve"> надчеркивания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лавиша &lt; ЗАБОЙ &gt; при русском регистре выдает заглавный  или</w:t>
        <w:br/>
        <w:t xml:space="preserve"> строчный "ТВЕРДЫЙ ЗНАК" русского алфавита, в  режиме  ЛАТ-ЗАГЛ  и</w:t>
        <w:br/>
        <w:t xml:space="preserve"> ЛАТ-СТР – редактирующий код "ЗАБОЙ"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Нижняя широкая клавиша означает пробел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 нажатии на клавиши с  цифрами  и  остальными  служебными</w:t>
        <w:br/>
        <w:t xml:space="preserve"> символами при всех фиксированных режимах выдается  всегда  только</w:t>
        <w:br/>
        <w:t xml:space="preserve"> верхний символ. Для получения нижнего символа  необходимо  нажать</w:t>
        <w:br/>
        <w:t xml:space="preserve"> на регистровую клавишу &lt; НР  &gt;  и,  не  отпуская  ее,  нажать  на</w:t>
        <w:br/>
        <w:t xml:space="preserve"> желаемую клавишу со спецсимволом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Чтобы перейти в режим ввода символов полуграфики, необходимо</w:t>
        <w:br/>
        <w:t xml:space="preserve"> нажать  клавишу  &lt;ГРАФ&gt;.  Для   фиксации   этого   режима   нужно</w:t>
        <w:br/>
        <w:t xml:space="preserve"> одновременно нажать клавиши &lt;ГРАФ&gt; и &lt;ФИКС&gt;. Для выхода из режима</w:t>
        <w:br/>
        <w:t xml:space="preserve"> полуграфики необходимо повторное  нажатие  клавиш  &lt;ГРАФ&gt;,&lt;ФИКС&gt;.</w:t>
        <w:br/>
        <w:t xml:space="preserve"> Получаемые при этом символы полуграфики используются  в  основном</w:t>
        <w:br/>
        <w:t xml:space="preserve"> для построения различных таблиц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 –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У1.00031-01 34 0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2.2. Редактирующие и управляющие клавиш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Ниже приведена  таблица  всех  редактирующих  и  управляющих</w:t>
        <w:br/>
        <w:t xml:space="preserve"> клавиш с краткой характеристикой предпринимаемых по ним  действий</w:t>
        <w:br/>
        <w:t xml:space="preserve"> редактора текста БЕЙСИК-системы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ля  некоторых  клавиш  указаны  присвоенные  им  логические</w:t>
        <w:br/>
        <w:t xml:space="preserve"> имен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ТАБЛИЦА 1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----------------+------------------+-----------------------+</w:t>
        <w:br/>
        <w:t>!    КЛАВИША     !  ЛОГИЧЕСКОЕ ИМЯ  !       НАЗНАЧЕНИЕ      !</w:t>
        <w:br/>
        <w:t>+----------------+------------------+-----------------------+</w:t>
        <w:br/>
        <w:t>!  /!</w:t>
      </w:r>
      <w:r>
        <w:rPr>
          <w:rFonts w:cs="Courier New" w:ascii="Courier New" w:hAnsi="Courier New"/>
          <w:u w:val="single"/>
        </w:rPr>
        <w:t>_____</w:t>
      </w:r>
      <w:r>
        <w:rPr>
          <w:rFonts w:cs="Courier New" w:ascii="Courier New" w:hAnsi="Courier New"/>
        </w:rPr>
        <w:t xml:space="preserve">       !                  ! Удаление символа слева!</w:t>
        <w:br/>
        <w:t xml:space="preserve">! &lt;  </w:t>
      </w:r>
      <w:r>
        <w:rPr>
          <w:rFonts w:cs="Courier New" w:ascii="Courier New" w:hAnsi="Courier New"/>
          <w:u w:val="single"/>
        </w:rPr>
        <w:t>_____</w:t>
      </w:r>
      <w:r>
        <w:rPr>
          <w:rFonts w:cs="Courier New" w:ascii="Courier New" w:hAnsi="Courier New"/>
        </w:rPr>
        <w:t>!      !     Забой        ! от курсора со сдвижкой!</w:t>
        <w:br/>
        <w:t>!  \!            !                  ! остальной части строки!</w:t>
        <w:br/>
        <w:t>!                !                  !                       !</w:t>
        <w:br/>
        <w:t>!                !                  !                       !</w:t>
        <w:br/>
        <w:t>!  /!</w:t>
      </w:r>
      <w:r>
        <w:rPr>
          <w:rFonts w:cs="Courier New" w:ascii="Courier New" w:hAnsi="Courier New"/>
          <w:u w:val="single"/>
        </w:rPr>
        <w:t>_____</w:t>
      </w:r>
      <w:r>
        <w:rPr>
          <w:rFonts w:cs="Courier New" w:ascii="Courier New" w:hAnsi="Courier New"/>
        </w:rPr>
        <w:t xml:space="preserve">       !                  !                       !</w:t>
        <w:br/>
        <w:t xml:space="preserve">! &lt;  </w:t>
      </w:r>
      <w:r>
        <w:rPr>
          <w:rFonts w:cs="Courier New" w:ascii="Courier New" w:hAnsi="Courier New"/>
          <w:u w:val="single"/>
        </w:rPr>
        <w:t>_____</w:t>
      </w:r>
      <w:r>
        <w:rPr>
          <w:rFonts w:cs="Courier New" w:ascii="Courier New" w:hAnsi="Courier New"/>
        </w:rPr>
        <w:t>!      !                  !    Курсор влево       !</w:t>
        <w:br/>
        <w:t>!  \!            !                  !                       !</w:t>
        <w:br/>
        <w:t>!                !                  !                       !</w:t>
        <w:br/>
        <w:t>!       .        !                  !                       !</w:t>
        <w:br/>
        <w:t>!      / \       !                  !                       !</w:t>
        <w:br/>
        <w:t>!     /</w:t>
      </w:r>
      <w:r>
        <w:rPr>
          <w:rFonts w:cs="Courier New" w:ascii="Courier New" w:hAnsi="Courier New"/>
          <w:u w:val="single"/>
        </w:rPr>
        <w:t>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_</w:t>
      </w:r>
      <w:r>
        <w:rPr>
          <w:rFonts w:cs="Courier New" w:ascii="Courier New" w:hAnsi="Courier New"/>
        </w:rPr>
        <w:t>\      !                  !    Курсор вверх       !</w:t>
        <w:br/>
        <w:t>!      ! !       !                  !                       !</w:t>
        <w:br/>
        <w:t>!      !</w:t>
      </w:r>
      <w:r>
        <w:rPr>
          <w:rFonts w:cs="Courier New" w:ascii="Courier New" w:hAnsi="Courier New"/>
          <w:u w:val="single"/>
        </w:rPr>
        <w:t>_</w:t>
      </w:r>
      <w:r>
        <w:rPr>
          <w:rFonts w:cs="Courier New" w:ascii="Courier New" w:hAnsi="Courier New"/>
        </w:rPr>
        <w:t>!       !                  !                       !</w:t>
        <w:br/>
        <w:t>!                !                  !                       !</w:t>
        <w:br/>
        <w:t>!                !                  !                       !</w:t>
        <w:br/>
        <w:t xml:space="preserve">!    </w:t>
      </w:r>
      <w:r>
        <w:rPr>
          <w:rFonts w:cs="Courier New" w:ascii="Courier New" w:hAnsi="Courier New"/>
          <w:u w:val="single"/>
        </w:rPr>
        <w:t>_____</w:t>
      </w:r>
      <w:r>
        <w:rPr>
          <w:rFonts w:cs="Courier New" w:ascii="Courier New" w:hAnsi="Courier New"/>
        </w:rPr>
        <w:t>!\     !                  !                       !</w:t>
        <w:br/>
        <w:t>!   !</w:t>
      </w:r>
      <w:r>
        <w:rPr>
          <w:rFonts w:cs="Courier New" w:ascii="Courier New" w:hAnsi="Courier New"/>
          <w:u w:val="single"/>
        </w:rPr>
        <w:t>_____</w:t>
      </w:r>
      <w:r>
        <w:rPr>
          <w:rFonts w:cs="Courier New" w:ascii="Courier New" w:hAnsi="Courier New"/>
        </w:rPr>
        <w:t xml:space="preserve">  &gt;    !                  !    Курсор вправо      !</w:t>
        <w:br/>
        <w:t>!         !/     !                  !                       !</w:t>
        <w:br/>
        <w:t>!                !                  !                       !</w:t>
        <w:br/>
        <w:t xml:space="preserve">!       </w:t>
      </w:r>
      <w:r>
        <w:rPr>
          <w:rFonts w:cs="Courier New" w:ascii="Courier New" w:hAnsi="Courier New"/>
          <w:u w:val="single"/>
        </w:rPr>
        <w:t>_</w:t>
      </w:r>
      <w:r>
        <w:rPr>
          <w:rFonts w:cs="Courier New" w:ascii="Courier New" w:hAnsi="Courier New"/>
        </w:rPr>
        <w:t xml:space="preserve">        !                  !                       !</w:t>
        <w:br/>
        <w:t>!      ! !       !                  !                       !</w:t>
        <w:br/>
        <w:t xml:space="preserve">!     </w:t>
      </w:r>
      <w:r>
        <w:rPr>
          <w:rFonts w:cs="Courier New" w:ascii="Courier New" w:hAnsi="Courier New"/>
          <w:u w:val="single"/>
        </w:rPr>
        <w:t>_</w:t>
      </w:r>
      <w:r>
        <w:rPr>
          <w:rFonts w:cs="Courier New" w:ascii="Courier New" w:hAnsi="Courier New"/>
        </w:rPr>
        <w:t>! !</w:t>
      </w:r>
      <w:r>
        <w:rPr>
          <w:rFonts w:cs="Courier New" w:ascii="Courier New" w:hAnsi="Courier New"/>
          <w:u w:val="single"/>
        </w:rPr>
        <w:t>_</w:t>
      </w:r>
      <w:r>
        <w:rPr>
          <w:rFonts w:cs="Courier New" w:ascii="Courier New" w:hAnsi="Courier New"/>
        </w:rPr>
        <w:t xml:space="preserve">      !                  !    Курсор вниз        !</w:t>
        <w:br/>
        <w:t>!     \   /      !                  !                       !</w:t>
        <w:br/>
        <w:t>!      \ /       !                  !                       !</w:t>
        <w:br/>
        <w:t>!       .        !                  !                       !</w:t>
        <w:br/>
        <w:t>!                !                  !                       !</w:t>
        <w:br/>
        <w:t>!                !                  !                       !</w:t>
        <w:br/>
        <w:t>!       .        !                  !                       !</w:t>
        <w:br/>
        <w:t>!      / \       !  Нижний регистр  !  Переход на нижний    !</w:t>
        <w:br/>
        <w:t xml:space="preserve">!     /   \      !   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 xml:space="preserve"> Н.Р.</w:t>
      </w:r>
      <w:r>
        <w:rPr>
          <w:rFonts w:cs="Courier New" w:ascii="Courier New" w:hAnsi="Courier New"/>
          <w:lang w:val="en-US"/>
        </w:rPr>
        <w:t>&gt;</w:t>
      </w:r>
      <w:r>
        <w:rPr>
          <w:rFonts w:cs="Courier New" w:ascii="Courier New" w:hAnsi="Courier New"/>
        </w:rPr>
        <w:t xml:space="preserve">       !     регистр           !</w:t>
        <w:br/>
        <w:t>!     -   -      !                  !                       !</w:t>
        <w:br/>
        <w:t>!      ! !       !                  !                       !</w:t>
        <w:br/>
        <w:t>!      ! !       !                  !                       !</w:t>
        <w:br/>
        <w:t>!     -   -      !                  !                       !</w:t>
        <w:br/>
        <w:t>!     \   /      !                  !                       !</w:t>
        <w:br/>
        <w:t>!      \ /       !                  !                       !</w:t>
        <w:br/>
        <w:t>!       .        !                  !                       !</w:t>
        <w:br/>
        <w:t>!                !                  !                       !</w:t>
        <w:br/>
        <w:t>-------------------------------------------------------------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 –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У1.00031-01 34 0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ПРОДОЛЖЕНИЕ ТАБЛ. 1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</w:rPr>
        <w:t>+----------------+------------------+-----------------------+</w:t>
        <w:br/>
        <w:t>!    КЛАВИША     !  ЛОГИЧЕСКОЕ ИМЯ  !       НАЗНАЧЕНИЕ      !</w:t>
        <w:br/>
        <w:t>+----------------+------------------+-----------------------+</w:t>
        <w:br/>
        <w:t>!                !                  !                       !</w:t>
        <w:br/>
        <w:t>!                !                  !                       !</w:t>
        <w:br/>
        <w:t>!          --    !                  !                       !</w:t>
        <w:br/>
        <w:t>!         !  !   !    ВВОД          ! Закрыть текущую       !</w:t>
        <w:br/>
        <w:t>!    /!</w:t>
      </w:r>
      <w:r>
        <w:rPr>
          <w:rFonts w:cs="Courier New" w:ascii="Courier New" w:hAnsi="Courier New"/>
          <w:u w:val="single"/>
        </w:rPr>
        <w:t>___</w:t>
      </w:r>
      <w:r>
        <w:rPr>
          <w:rFonts w:cs="Courier New" w:ascii="Courier New" w:hAnsi="Courier New"/>
        </w:rPr>
        <w:t>!  !   !                  ! строку, перейти на    !</w:t>
        <w:br/>
        <w:t xml:space="preserve">!   &lt;  </w:t>
      </w:r>
      <w:r>
        <w:rPr>
          <w:rFonts w:cs="Courier New" w:ascii="Courier New" w:hAnsi="Courier New"/>
          <w:u w:val="single"/>
        </w:rPr>
        <w:t>______</w:t>
      </w:r>
      <w:r>
        <w:rPr>
          <w:rFonts w:cs="Courier New" w:ascii="Courier New" w:hAnsi="Courier New"/>
        </w:rPr>
        <w:t>!   !                  ! следующую             !</w:t>
        <w:br/>
        <w:t>!    \!          !                  !                       !</w:t>
        <w:br/>
        <w:t>!                !                  !                       !</w:t>
        <w:br/>
        <w:t>!                !                  !                       !</w:t>
        <w:br/>
        <w:t>!                !                  !                       !</w:t>
        <w:br/>
        <w:t>!                !                  !                       !</w:t>
        <w:br/>
        <w:t>!  &lt;  СУ &gt;       !                  !  Используется в ком-  !</w:t>
        <w:br/>
        <w:t>!                !                  !  бинации с другими    !</w:t>
        <w:br/>
        <w:t>!                !                  !  клавишами (см. ниже) !</w:t>
        <w:br/>
        <w:t>!                !                  !                       !</w:t>
        <w:br/>
        <w:t>!                !                  !                       !</w:t>
        <w:br/>
        <w:t>!                !                  !                       !</w:t>
        <w:br/>
        <w:t>!   &lt; СБРОС &gt;    !                  !  Сброс экрана         !</w:t>
        <w:br/>
        <w:t>!                !                  !                       !</w:t>
        <w:br/>
        <w:t>!                !                  !                       !</w:t>
        <w:br/>
        <w:t>------------------------------------------------------------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3. Ввод программ. Основные инструкци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Текст  программы  можно  начать  вводить  сразу   же   после</w:t>
        <w:br/>
        <w:t xml:space="preserve"> появления на экране приглашения "</w:t>
      </w:r>
      <w:r>
        <w:rPr>
          <w:rFonts w:cs="Courier New" w:ascii="Courier New" w:hAnsi="Courier New"/>
          <w:lang w:val="en-US"/>
        </w:rPr>
        <w:t>Ok</w:t>
      </w:r>
      <w:r>
        <w:rPr>
          <w:rFonts w:cs="Courier New" w:ascii="Courier New" w:hAnsi="Courier New"/>
        </w:rPr>
        <w:t>", которое означает,  что  ЭВМ</w:t>
        <w:br/>
        <w:t xml:space="preserve"> ждет  вода инструкции оператора. В таком режиме система находится</w:t>
        <w:br/>
        <w:t xml:space="preserve"> с появления на экране букв "</w:t>
      </w:r>
      <w:r>
        <w:rPr>
          <w:rFonts w:cs="Courier New" w:ascii="Courier New" w:hAnsi="Courier New"/>
          <w:lang w:val="en-US"/>
        </w:rPr>
        <w:t>Ok</w:t>
      </w:r>
      <w:r>
        <w:rPr>
          <w:rFonts w:cs="Courier New" w:ascii="Courier New" w:hAnsi="Courier New"/>
        </w:rPr>
        <w:t xml:space="preserve">" до ввода команды </w:t>
      </w:r>
      <w:r>
        <w:rPr>
          <w:rFonts w:cs="Courier New" w:ascii="Courier New" w:hAnsi="Courier New"/>
          <w:lang w:val="en-US"/>
        </w:rPr>
        <w:t>RUN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аждая  программная  строка  начинается  с  номера   строки.</w:t>
        <w:br/>
        <w:t xml:space="preserve"> минимальный номер строки – 0, максимальный -  65535.  За  номером</w:t>
        <w:br/>
        <w:t xml:space="preserve"> строки следуют ключевое слово оператора и его параметры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вод строки осуществляется нажатием на  клавишу  &lt;  ВВОД  &gt;.</w:t>
        <w:br/>
        <w:t xml:space="preserve"> Вводится вся логическая строка, независимо от того, что она может</w:t>
        <w:br/>
        <w:t xml:space="preserve"> занимать несколько физических строк. Максимальная длина  вводимой</w:t>
        <w:br/>
        <w:t xml:space="preserve"> логической строки – 255 символов, включая номер строк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Номер  строки  является   единственным   признаком   отличия</w:t>
        <w:br/>
        <w:t xml:space="preserve"> программных строк от строк, предназначенных для непосредственного</w:t>
        <w:br/>
        <w:t xml:space="preserve"> выполнения. Это означает,  что,  если  номер  строки  в  вводимой</w:t>
        <w:br/>
        <w:t xml:space="preserve"> оператором инструкции не указан,  то  она  выполняется  сразу  же</w:t>
        <w:br/>
        <w:t xml:space="preserve"> после ее ввода. Если номер строки указан, строка запоминается как</w:t>
        <w:br/>
        <w:t xml:space="preserve"> одна из программных строк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 вводе строк программы возможны следующие ситуации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к программе добавляется новая строка каждый  раз,  когда</w:t>
        <w:br/>
        <w:t xml:space="preserve">          вводится  непустая  строка  с  допустимым  номером  и  в</w:t>
        <w:br/>
        <w:t xml:space="preserve">          программе  пока  нет  строки   с   номером,   идентичным</w:t>
        <w:br/>
        <w:t xml:space="preserve">          вводимому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уже существующая программная  строка  заменяется  новой,</w:t>
        <w:br/>
        <w:t xml:space="preserve">          если номер непустой вводимой строки совпадает с  номером</w:t>
        <w:br/>
        <w:t xml:space="preserve">          существующей в программе строки;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–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У1.00031-01 34 0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существующая строка удаляется из программы, если  введен</w:t>
        <w:br/>
        <w:t xml:space="preserve">          лишь номер этой строки без единого отличного от  пробела</w:t>
        <w:br/>
        <w:t xml:space="preserve">          символа за ним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никакие  действия  системой  не  предпринимаются,  когда</w:t>
        <w:br/>
        <w:t xml:space="preserve">          вводится пустая строка без  номера  или  с  номером,  не</w:t>
        <w:br/>
        <w:t xml:space="preserve">          совпадающим  ни  с  одним   номером   раньше   введенных</w:t>
        <w:br/>
        <w:t xml:space="preserve">          программных строк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выдается  сообщение  об  ошибке  2,  если  указан  номер</w:t>
        <w:br/>
        <w:t xml:space="preserve">          строки,  превышающий  допустимый  предел,  сообщение  об</w:t>
        <w:br/>
        <w:t xml:space="preserve">          ошибке  25,  если  введено  больше  255  символов,   или</w:t>
        <w:br/>
        <w:t xml:space="preserve">          сообщение об ошибке 7, когда не достает места  в  памяти</w:t>
        <w:br/>
        <w:t xml:space="preserve">          ЭВМ для запоминания вводимой строк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  последнем  случае  введенная  строка   к   программе   не</w:t>
        <w:br/>
        <w:t xml:space="preserve"> добавляется,  а  если  это  была  попытка  заменить  какую-нибудь</w:t>
        <w:br/>
        <w:t xml:space="preserve"> строку, то теряется и ее старый текст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ограммные строки можно вводить в любой последовательности,</w:t>
        <w:br/>
        <w:t xml:space="preserve"> но выполняются они всегда в порядке возрастания номеров строк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екомендуется нумеровать строки с некоторым шагом, например,</w:t>
        <w:br/>
        <w:t xml:space="preserve"> 10, 20, 30 и т.д.. Это позволит в случае  необходимости  добавить</w:t>
        <w:br/>
        <w:t xml:space="preserve"> внутрь программы новые строки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Если, не выключая питания ЭВМ,  вводятся  тексты  нескольких</w:t>
        <w:br/>
        <w:t xml:space="preserve"> программ, перед вводом каждой новой программы  необходимо  ввести</w:t>
        <w:br/>
        <w:t xml:space="preserve"> команду </w:t>
      </w:r>
      <w:r>
        <w:rPr>
          <w:rFonts w:cs="Courier New" w:ascii="Courier New" w:hAnsi="Courier New"/>
          <w:lang w:val="en-US"/>
        </w:rPr>
        <w:t>NEW</w:t>
      </w:r>
      <w:r>
        <w:rPr>
          <w:rFonts w:cs="Courier New" w:ascii="Courier New" w:hAnsi="Courier New"/>
        </w:rPr>
        <w:t xml:space="preserve"> для стирания старой. Сразу  после  включения  питания</w:t>
        <w:br/>
        <w:t xml:space="preserve"> команду давать не обязательно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2.4. Редактирование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абота  с  ЭВМ  в  диалоговом  режиме  часто  сопровождается</w:t>
        <w:br/>
        <w:t xml:space="preserve"> многочисленными  ошибками  при   вводе   с   клавиатуры.   Каждый</w:t>
        <w:br/>
        <w:t xml:space="preserve"> программист также редко избегает синтаксических ошибок при записи</w:t>
        <w:br/>
        <w:t xml:space="preserve"> операторов  и,  тем  более,  логических  ошибок   в   алгоритмах,</w:t>
        <w:br/>
        <w:t xml:space="preserve"> реализованных   в   программах.   Поэтому   во   всех    системах</w:t>
        <w:br/>
        <w:t xml:space="preserve"> программирования предусмотрены средства редактирования программ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 БЕЙСИК-системе  существует  встроенный  редактор  текстов,</w:t>
        <w:br/>
        <w:t xml:space="preserve"> который по сути дела организует весь диалог человека с ЭВМ:  ввод</w:t>
        <w:br/>
        <w:t xml:space="preserve"> и  редактирование  программ,  организацию  выполнения  команд   и</w:t>
        <w:br/>
        <w:t xml:space="preserve"> операторов в непосредственном режиме, загрузку и запуск программ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Условно можно выделить следующие случаи редактирования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исправление ошибок в вводимой строке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редактирование строк программы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редактирование при помощи команд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 –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У1.00031-01 34 0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4.1. Исправление ошибок в вводимой строке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едактор   БЕЙСИК-системы   обеспечивает   полное   экранное</w:t>
        <w:br/>
        <w:t xml:space="preserve"> редактирование любой  логической  строки,  но  не  выходя  за  ее</w:t>
        <w:br/>
        <w:t xml:space="preserve"> пределы.  При  обнаружении  опечатки  в  вводимой  строке   можно</w:t>
        <w:br/>
        <w:t xml:space="preserve"> клавишами  управления  курсором  навести  его  на  нужный  символ</w:t>
        <w:br/>
        <w:t xml:space="preserve"> строки, а потом применять любую из следующих мер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напечатать новый символ на месте введенного раньше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удалить символ, находящийся слева от курсора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удалить символ, находящийся на позиции курсора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удалить все символы, начиная от  позиции  курсора  и  до</w:t>
        <w:br/>
        <w:t xml:space="preserve">          конца логической строки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раздвинуть строку для вставки новых символо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роме того можно вообще отказаться от вводимой строки, нажав</w:t>
        <w:br/>
        <w:t xml:space="preserve"> комбинацию клавиш &lt;СУ&gt; и &lt;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&gt;, либо &lt;СУ&gt; и &lt;</w:t>
      </w:r>
      <w:r>
        <w:rPr>
          <w:rFonts w:cs="Courier New" w:ascii="Courier New" w:hAnsi="Courier New"/>
          <w:lang w:val="en-US"/>
        </w:rPr>
        <w:t>U</w:t>
      </w:r>
      <w:r>
        <w:rPr>
          <w:rFonts w:cs="Courier New" w:ascii="Courier New" w:hAnsi="Courier New"/>
        </w:rPr>
        <w:t>&gt; (см.п.2.4.2)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се   указанные   действия   можно    выполнять    клавишами</w:t>
        <w:br/>
        <w:t xml:space="preserve"> редактирования, но лишь  до  ввода  строки  (нажатия  на  клавишу</w:t>
        <w:br/>
        <w:t xml:space="preserve"> &lt;ВВОД&gt;). Положение курсора в вводимой строке при вводе  не  имеет</w:t>
        <w:br/>
        <w:t xml:space="preserve"> значени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4.2. Управляющие и редактирующие коды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Ниже представлена таблица всех управляющих  и  редактирующих</w:t>
        <w:br/>
        <w:t xml:space="preserve"> кодов, получаемых при одновременном нажатии на клавишу &lt; СУ  &gt;  и</w:t>
        <w:br/>
        <w:t xml:space="preserve"> на какую-либо алфавитно-цифровую клавишу, с  указанием  действий,</w:t>
        <w:br/>
        <w:t xml:space="preserve"> производимых этими кодами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0 –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4 0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</w:t>
      </w:r>
      <w:r>
        <w:rPr>
          <w:rFonts w:cs="Courier New" w:ascii="Courier New" w:hAnsi="Courier New"/>
        </w:rPr>
        <w:t>ТАБЛИЦА 2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</w:rPr>
        <w:t>-------------------------------------------------------------------</w:t>
        <w:br/>
        <w:t>ВОСЬМ. КЛАВИША                 НАЗНАЧЕНИЕ</w:t>
        <w:br/>
        <w:t xml:space="preserve"> КОД     &lt;СУ&gt;+</w:t>
        <w:br/>
        <w:t>-------------------------------------------------------------------</w:t>
        <w:br/>
        <w:br/>
        <w:t xml:space="preserve"> 000     @                     ЗАДЕРЖКА ВЫВОДА НА ЭКРАН</w:t>
        <w:br/>
        <w:br/>
        <w:t xml:space="preserve"> 001     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 xml:space="preserve">                     ШАГ</w:t>
        <w:br/>
        <w:br/>
        <w:t xml:space="preserve"> 002     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 xml:space="preserve">                     ИГНОРИРУЕТСЯ</w:t>
        <w:br/>
        <w:br/>
        <w:t xml:space="preserve"> 003    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 xml:space="preserve">                     ОТКАЗ ОТ ВВОДИМОЙ СТРОКИ</w:t>
        <w:br/>
        <w:br/>
        <w:t xml:space="preserve"> 004    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 xml:space="preserve">                     ИГНОРИРУЕТСЯ</w:t>
        <w:br/>
        <w:br/>
        <w:t xml:space="preserve"> 005     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 xml:space="preserve">                     ИГНОРИРУЕТСЯ</w:t>
        <w:br/>
        <w:br/>
        <w:t xml:space="preserve"> 006     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 xml:space="preserve">                     ИГНОРИРУЕТСЯ</w:t>
        <w:br/>
        <w:br/>
        <w:t xml:space="preserve"> 007     </w:t>
      </w:r>
      <w:r>
        <w:rPr>
          <w:rFonts w:cs="Courier New" w:ascii="Courier New" w:hAnsi="Courier New"/>
          <w:lang w:val="en-US"/>
        </w:rPr>
        <w:t>G</w:t>
      </w:r>
      <w:r>
        <w:rPr>
          <w:rFonts w:cs="Courier New" w:ascii="Courier New" w:hAnsi="Courier New"/>
        </w:rPr>
        <w:t xml:space="preserve">                     ЗВОНОК</w:t>
        <w:br/>
        <w:br/>
        <w:t xml:space="preserve"> 010     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</w:rPr>
        <w:t xml:space="preserve">                     КУРСОР В ЛЕВЫЙ ВЕРХНИЙ УГОЛ ЭКРАНА</w:t>
        <w:br/>
        <w:br/>
        <w:t xml:space="preserve"> 011    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                    ТАБУЛЯЦИЯ</w:t>
        <w:br/>
        <w:br/>
        <w:t xml:space="preserve"> 012     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 xml:space="preserve">                     ПЕРЕВОД СТРОКИ</w:t>
        <w:br/>
        <w:br/>
        <w:t xml:space="preserve"> 013     </w:t>
      </w:r>
      <w:r>
        <w:rPr>
          <w:rFonts w:cs="Courier New" w:ascii="Courier New" w:hAnsi="Courier New"/>
          <w:lang w:val="en-US"/>
        </w:rPr>
        <w:t>K</w:t>
      </w:r>
      <w:r>
        <w:rPr>
          <w:rFonts w:cs="Courier New" w:ascii="Courier New" w:hAnsi="Courier New"/>
        </w:rPr>
        <w:t xml:space="preserve">                     СБРОС КОНЦА СТРОКИ</w:t>
        <w:br/>
        <w:br/>
        <w:t xml:space="preserve"> 014    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 xml:space="preserve">                     ОЧИСТКА ЭКРАНА</w:t>
        <w:br/>
        <w:br/>
        <w:t xml:space="preserve"> 015    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 xml:space="preserve">                     ВВОД</w:t>
        <w:br/>
        <w:br/>
        <w:t xml:space="preserve"> 016    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                    РЕГИСТР РУССКОГО АЛФАВИТА</w:t>
        <w:br/>
        <w:br/>
        <w:t xml:space="preserve"> 017     </w:t>
      </w:r>
      <w:r>
        <w:rPr>
          <w:rFonts w:cs="Courier New" w:ascii="Courier New" w:hAnsi="Courier New"/>
          <w:lang w:val="en-US"/>
        </w:rPr>
        <w:t>O</w:t>
      </w:r>
      <w:r>
        <w:rPr>
          <w:rFonts w:cs="Courier New" w:ascii="Courier New" w:hAnsi="Courier New"/>
        </w:rPr>
        <w:t xml:space="preserve">                     РЕГИСТР ЛАТИНСКОГО АЛФАВИТА</w:t>
        <w:br/>
        <w:br/>
        <w:t xml:space="preserve"> 020     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 xml:space="preserve">                     ИГНОРИРУЕТСЯ</w:t>
        <w:br/>
        <w:br/>
        <w:t>-------------------------------------------------------------------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1 –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4 0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ПРОДОЛЖЕНИЕ ТАБЛ.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</w:t>
        <w:br/>
        <w:t>ВОСЬМ.  КЛАВИША                      НАЗНАЧЕНИЕ</w:t>
        <w:br/>
        <w:t xml:space="preserve"> КОД      &lt;СУ&gt;+</w:t>
        <w:br/>
        <w:t>-------------------------------------------------------------------</w:t>
        <w:br/>
        <w:br/>
        <w:t xml:space="preserve"> 021     </w:t>
      </w:r>
      <w:r>
        <w:rPr>
          <w:rFonts w:cs="Courier New" w:ascii="Courier New" w:hAnsi="Courier New"/>
          <w:lang w:val="en-US"/>
        </w:rPr>
        <w:t>Q</w:t>
      </w:r>
      <w:r>
        <w:rPr>
          <w:rFonts w:cs="Courier New" w:ascii="Courier New" w:hAnsi="Courier New"/>
        </w:rPr>
        <w:t xml:space="preserve">                     ИГНОРИРУЕТСЯ</w:t>
        <w:br/>
        <w:br/>
        <w:t xml:space="preserve"> 022     </w:t>
      </w:r>
      <w:r>
        <w:rPr>
          <w:rFonts w:cs="Courier New" w:ascii="Courier New" w:hAnsi="Courier New"/>
          <w:lang w:val="en-US"/>
        </w:rPr>
        <w:t>R</w:t>
      </w:r>
      <w:r>
        <w:rPr>
          <w:rFonts w:cs="Courier New" w:ascii="Courier New" w:hAnsi="Courier New"/>
        </w:rPr>
        <w:t xml:space="preserve">                     ИГНОРИРУЕТСЯ</w:t>
        <w:br/>
        <w:br/>
        <w:t xml:space="preserve"> 023     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 xml:space="preserve">                     РАЗДВИЖКА СТРОКИ</w:t>
        <w:br/>
        <w:br/>
        <w:t xml:space="preserve"> 024     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 xml:space="preserve">                     СДВИЖКА СТРОКИ</w:t>
        <w:br/>
        <w:br/>
        <w:t xml:space="preserve"> 025     </w:t>
      </w:r>
      <w:r>
        <w:rPr>
          <w:rFonts w:cs="Courier New" w:ascii="Courier New" w:hAnsi="Courier New"/>
          <w:lang w:val="en-US"/>
        </w:rPr>
        <w:t>U</w:t>
      </w:r>
      <w:r>
        <w:rPr>
          <w:rFonts w:cs="Courier New" w:ascii="Courier New" w:hAnsi="Courier New"/>
        </w:rPr>
        <w:t xml:space="preserve">                     ОТКАЗ ОТ СТРОКИ</w:t>
        <w:br/>
        <w:br/>
        <w:t xml:space="preserve"> 026     </w:t>
      </w: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</w:rPr>
        <w:t xml:space="preserve">                     ИГНОРИРУЕТСЯ</w:t>
        <w:br/>
        <w:br/>
        <w:t xml:space="preserve"> 027     </w:t>
      </w:r>
      <w:r>
        <w:rPr>
          <w:rFonts w:cs="Courier New" w:ascii="Courier New" w:hAnsi="Courier New"/>
          <w:lang w:val="en-US"/>
        </w:rPr>
        <w:t>W</w:t>
      </w:r>
      <w:r>
        <w:rPr>
          <w:rFonts w:cs="Courier New" w:ascii="Courier New" w:hAnsi="Courier New"/>
        </w:rPr>
        <w:t xml:space="preserve">                     ИГНОРИРУЕТСЯ</w:t>
        <w:br/>
        <w:br/>
        <w:t xml:space="preserve"> 030  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                     ИГНОРИРУЕТСЯ</w:t>
        <w:br/>
        <w:br/>
        <w:t xml:space="preserve"> 031     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 xml:space="preserve">                     ИГНОРИРУЕТСЯ</w:t>
        <w:br/>
        <w:br/>
        <w:t xml:space="preserve"> 032     </w:t>
      </w:r>
      <w:r>
        <w:rPr>
          <w:rFonts w:cs="Courier New" w:ascii="Courier New" w:hAnsi="Courier New"/>
          <w:lang w:val="en-US"/>
        </w:rPr>
        <w:t>Z</w:t>
      </w:r>
      <w:r>
        <w:rPr>
          <w:rFonts w:cs="Courier New" w:ascii="Courier New" w:hAnsi="Courier New"/>
        </w:rPr>
        <w:t xml:space="preserve">                     ИГНОРИРУЕТСЯ</w:t>
        <w:br/>
        <w:br/>
        <w:t xml:space="preserve"> 033     [                     ИГНОРИРУЕТСЯ</w:t>
        <w:br/>
        <w:br/>
        <w:t xml:space="preserve"> 034     \                     ИГНОРИРУЕТСЯ</w:t>
        <w:br/>
        <w:br/>
        <w:t xml:space="preserve"> 035     ]                     ИГНОРИРУЕТСЯ</w:t>
        <w:br/>
        <w:br/>
        <w:t xml:space="preserve"> 036     ^                     ИГНОРИРУЕТСЯ</w:t>
        <w:br/>
        <w:br/>
        <w:t xml:space="preserve"> 037     </w:t>
      </w:r>
      <w:r>
        <w:rPr>
          <w:rFonts w:cs="Courier New" w:ascii="Courier New" w:hAnsi="Courier New"/>
          <w:u w:val="single"/>
        </w:rPr>
        <w:t>_</w:t>
      </w:r>
      <w:r>
        <w:rPr>
          <w:rFonts w:cs="Courier New" w:ascii="Courier New" w:hAnsi="Courier New"/>
        </w:rPr>
        <w:t xml:space="preserve">                     ИГНОРИРУЕТСЯ</w:t>
        <w:br/>
        <w:t>------------------------------------------------------------------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ЗАДЕРЖКА ВЫВОДА НА ЭКРАН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при нажатии на клавиши  &lt;СУ&gt;  и  &lt;@&gt;  организуется  цикл</w:t>
        <w:br/>
        <w:t xml:space="preserve">          ожидания  ввода  следующего  символа.  Это  приводит   к</w:t>
        <w:br/>
        <w:t xml:space="preserve">          приостановлению любых других  действий  ЭВМ  (вывода  на</w:t>
        <w:br/>
        <w:t xml:space="preserve">          экран, вычислений и т.д.). Продолжение работы -  нажатие</w:t>
        <w:br/>
        <w:t xml:space="preserve">          любой клавиши.  Есть  особые  случаи,  когда  клавиатура</w:t>
        <w:br/>
        <w:t xml:space="preserve">          блокируется (прерывания  от  нее  не  обрабатываются)  и</w:t>
        <w:br/>
        <w:t xml:space="preserve">          ввести СУ/@ невозможно.  Так  случается,  например,  при</w:t>
        <w:br/>
        <w:t xml:space="preserve">          работе с магнитофоном. При выводе код игнорируетс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ТКАЗ ОТ ВВОДИМОЙ СТРОК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нажатие на клавиши &lt; СУ &gt; и &lt;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 xml:space="preserve"> &gt; приводит к  прерыванию</w:t>
        <w:br/>
        <w:t xml:space="preserve">          ввода текущей строки, выводу приглашения "</w:t>
      </w:r>
      <w:r>
        <w:rPr>
          <w:rFonts w:cs="Courier New" w:ascii="Courier New" w:hAnsi="Courier New"/>
          <w:lang w:val="en-US"/>
        </w:rPr>
        <w:t>Ok</w:t>
      </w:r>
      <w:r>
        <w:rPr>
          <w:rFonts w:cs="Courier New" w:ascii="Courier New" w:hAnsi="Courier New"/>
        </w:rPr>
        <w:t>" и переводу</w:t>
        <w:br/>
        <w:t xml:space="preserve">          ЭВМ в режим ожидания ввода новой строки. Вводимая строка</w:t>
        <w:br/>
        <w:t xml:space="preserve">          не  запоминается  и  не  выполняется  (если   это   была</w:t>
        <w:br/>
        <w:t xml:space="preserve">          команда). При выводе игнорируетс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ЗВОНОК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2 –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4 0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звуковой сигнал, аналогичный получаемому при нажатии  на</w:t>
        <w:br/>
        <w:t xml:space="preserve">          любую клавишу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СДВИЖКА СТРОК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осуществляется удаление символа на  позиции  курсора  со</w:t>
        <w:br/>
        <w:t xml:space="preserve">          сдвижкой всей оставшейся части логической строки на один</w:t>
        <w:br/>
        <w:t xml:space="preserve">          символ влево. Символы с крайней левой позиции  переходят</w:t>
        <w:br/>
        <w:t xml:space="preserve">          в крайнюю правую позицию предыдущей строки.  При  выводе</w:t>
        <w:br/>
        <w:t xml:space="preserve">          производится аналогичное смыкание в пределах  физической</w:t>
        <w:br/>
        <w:t xml:space="preserve">          строки. В конце строки появляется пробел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РАЗДВИЖКА СТРОК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сдвиг всех символов логической строки  на  одну  позицию</w:t>
        <w:br/>
        <w:t xml:space="preserve">          вправо, начиная  от  позиции  курсора.  Позиция  курсора</w:t>
        <w:br/>
        <w:t xml:space="preserve">          освобождается.  Крайние  правые  символы   переходят   в</w:t>
        <w:br/>
        <w:t xml:space="preserve">          крайнюю левую позицию следующей физической  строки.  При</w:t>
        <w:br/>
        <w:t xml:space="preserve">          выводе сдвиг производится в пределах физической  строки.</w:t>
        <w:br/>
        <w:t xml:space="preserve">          Крайний правый символ теряетс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СБРОС КОНЦА СТРОК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удаление всех символов, начиная от позиции курсора и  до</w:t>
        <w:br/>
        <w:t xml:space="preserve">          конца логической строки. При выводе действует в пределах</w:t>
        <w:br/>
        <w:t xml:space="preserve">          физической строк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4.3. Редактирование строк программы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ля  редактирования  текста  какой-либо  программной  строки</w:t>
        <w:br/>
        <w:t xml:space="preserve"> необходимо с  помощью  редактирующих  клавиш  подвести  курсор  к</w:t>
        <w:br/>
        <w:t xml:space="preserve"> исправляемой строке и дальше  редактировать  ее  так  же,  как  и</w:t>
        <w:br/>
        <w:t xml:space="preserve"> вводимую   строку   (см.п.2.4.1).   После   исправления    текста</w:t>
        <w:br/>
        <w:t xml:space="preserve"> программной строки необходимо произвести ее повторный ввод, нажав</w:t>
        <w:br/>
        <w:t xml:space="preserve"> клавишу &lt;ВВОД&gt;. Если  строки  с  ошибкой  нет  на  экране,  можно</w:t>
        <w:br/>
        <w:t xml:space="preserve"> вывести ее с помощью команды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lang w:val="en-US"/>
        </w:rPr>
        <w:t>LIST &lt;</w:t>
      </w:r>
      <w:r>
        <w:rPr>
          <w:rFonts w:cs="Courier New" w:ascii="Courier New" w:hAnsi="Courier New"/>
        </w:rPr>
        <w:t>НОМЕР СТРОКИ</w:t>
      </w:r>
      <w:r>
        <w:rPr>
          <w:rFonts w:cs="Courier New" w:ascii="Courier New" w:hAnsi="Courier New"/>
          <w:lang w:val="en-US"/>
        </w:rPr>
        <w:t>&gt;&lt;</w:t>
      </w:r>
      <w:r>
        <w:rPr>
          <w:rFonts w:cs="Courier New" w:ascii="Courier New" w:hAnsi="Courier New"/>
        </w:rPr>
        <w:t>ВВОД</w:t>
      </w:r>
      <w:r>
        <w:rPr>
          <w:rFonts w:cs="Courier New" w:ascii="Courier New" w:hAnsi="Courier New"/>
          <w:lang w:val="en-US"/>
        </w:rPr>
        <w:t>&gt;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ля редактирования можно вывести на  экран  и  группу  строк</w:t>
        <w:br/>
        <w:t xml:space="preserve"> командой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  <w:lang w:val="en-US"/>
        </w:rPr>
        <w:t>LIST N-M &lt;</w:t>
      </w:r>
      <w:r>
        <w:rPr>
          <w:rFonts w:cs="Courier New" w:ascii="Courier New" w:hAnsi="Courier New"/>
        </w:rPr>
        <w:t>ВВОД</w:t>
      </w:r>
      <w:r>
        <w:rPr>
          <w:rFonts w:cs="Courier New" w:ascii="Courier New" w:hAnsi="Courier New"/>
          <w:lang w:val="en-US"/>
        </w:rPr>
        <w:t>&gt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где: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– номер начальной строки;</w:t>
        <w:br/>
        <w:t xml:space="preserve">            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 xml:space="preserve"> – номер конечной строк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Но   необходимо   иметь   ввиду,   что    после    окончания</w:t>
        <w:br/>
        <w:t xml:space="preserve"> редактирования каждой строки  нужно  нажать  клавишу  &lt;  ВВОД  &gt;,</w:t>
        <w:br/>
        <w:t xml:space="preserve"> производя повторный ввод этой строки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3 –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4 0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4.4. Команды редактирования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  БЕЙСИК-системе   существует   ряд   специальных   команд,</w:t>
        <w:br/>
        <w:t xml:space="preserve"> облегчающих ввод и редактирование программ. Их список приведен  в</w:t>
        <w:br/>
        <w:t xml:space="preserve"> табл. 3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ТАБЛИЦА 3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</w:rPr>
        <w:t>------------------------------------------------------------</w:t>
        <w:br/>
        <w:t xml:space="preserve">   КОМАНДА                 ДЕЙСТВИЕ</w:t>
        <w:br/>
        <w:t>------------------------------------------------------------</w:t>
        <w:br/>
        <w:t xml:space="preserve">  </w:t>
      </w:r>
      <w:r>
        <w:rPr>
          <w:rFonts w:cs="Courier New" w:ascii="Courier New" w:hAnsi="Courier New"/>
          <w:lang w:val="en-US"/>
        </w:rPr>
        <w:t>LIST</w:t>
      </w:r>
      <w:r>
        <w:rPr>
          <w:rFonts w:cs="Courier New" w:ascii="Courier New" w:hAnsi="Courier New"/>
        </w:rPr>
        <w:t xml:space="preserve"> [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][-[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]]         ВЫВОД СТРОК ПРОГРАММЫ НА ЭКРАН,</w:t>
        <w:br/>
        <w:t xml:space="preserve">                         НАЧИНАЯ С НОМЕРА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ДО НОМЕРА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br/>
        <w:br/>
        <w:t xml:space="preserve">  </w:t>
      </w:r>
      <w:r>
        <w:rPr>
          <w:rFonts w:cs="Courier New" w:ascii="Courier New" w:hAnsi="Courier New"/>
          <w:lang w:val="en-US"/>
        </w:rPr>
        <w:t>DELETE</w:t>
      </w:r>
      <w:r>
        <w:rPr>
          <w:rFonts w:cs="Courier New" w:ascii="Courier New" w:hAnsi="Courier New"/>
        </w:rPr>
        <w:t xml:space="preserve"> [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][-[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]]       УДАЛЕНИЕ СТРОКИ, СТРОК ИЛИ ВСЕЙ</w:t>
        <w:br/>
        <w:t xml:space="preserve">                         ПРОГРАММЫ</w:t>
        <w:br/>
        <w:br/>
        <w:t xml:space="preserve">  </w:t>
      </w:r>
      <w:r>
        <w:rPr>
          <w:rFonts w:cs="Courier New" w:ascii="Courier New" w:hAnsi="Courier New"/>
          <w:lang w:val="en-US"/>
        </w:rPr>
        <w:t>NEW</w:t>
      </w:r>
      <w:r>
        <w:rPr>
          <w:rFonts w:cs="Courier New" w:ascii="Courier New" w:hAnsi="Courier New"/>
        </w:rPr>
        <w:t xml:space="preserve">                    УДАЛЯЕТ ВСЮ ПРОГРАММУ НА ЯЗЫКЕ</w:t>
        <w:br/>
        <w:t xml:space="preserve">                         БЕЙСИК</w:t>
        <w:br/>
        <w:br/>
        <w:t xml:space="preserve">  </w:t>
      </w:r>
      <w:r>
        <w:rPr>
          <w:rFonts w:cs="Courier New" w:ascii="Courier New" w:hAnsi="Courier New"/>
          <w:lang w:val="en-US"/>
        </w:rPr>
        <w:t>AUTO</w:t>
      </w:r>
      <w:r>
        <w:rPr>
          <w:rFonts w:cs="Courier New" w:ascii="Courier New" w:hAnsi="Courier New"/>
        </w:rPr>
        <w:t xml:space="preserve"> [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][,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]           УСТАНОВКА РЕЖИМА АВТОНУМЕРАЦИИ,</w:t>
        <w:br/>
        <w:t xml:space="preserve">                         НАЧИНАЯ С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С ШАГОМ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br/>
        <w:br/>
        <w:t xml:space="preserve">  </w:t>
      </w:r>
      <w:r>
        <w:rPr>
          <w:rFonts w:cs="Courier New" w:ascii="Courier New" w:hAnsi="Courier New"/>
          <w:lang w:val="en-US"/>
        </w:rPr>
        <w:t>RENUM</w:t>
      </w:r>
      <w:r>
        <w:rPr>
          <w:rFonts w:cs="Courier New" w:ascii="Courier New" w:hAnsi="Courier New"/>
        </w:rPr>
        <w:t xml:space="preserve"> [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[,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t>][,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 xml:space="preserve">]]      ПЕРЕНУМЕРАЦИЯ СТРОК:  НОМЕР  </w:t>
      </w: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</w:rPr>
        <w:br/>
        <w:t xml:space="preserve">                         ЗАМЕНЯЕТСЯ НА 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  И  ДАЛЕЕ  С</w:t>
        <w:br/>
        <w:t xml:space="preserve">                         ШАГОМ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br/>
        <w:br/>
        <w:t>------------------------------------------------------------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В командах </w:t>
      </w:r>
      <w:r>
        <w:rPr>
          <w:rFonts w:cs="Courier New" w:ascii="Courier New" w:hAnsi="Courier New"/>
          <w:lang w:val="en-US"/>
        </w:rPr>
        <w:t>LIST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DELETE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AUTO</w:t>
      </w:r>
      <w:r>
        <w:rPr>
          <w:rFonts w:cs="Courier New" w:ascii="Courier New" w:hAnsi="Courier New"/>
        </w:rPr>
        <w:t xml:space="preserve">  вместо  номеров  строк  можно</w:t>
        <w:br/>
        <w:t xml:space="preserve"> указывать текущую строку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Команду </w:t>
      </w:r>
      <w:r>
        <w:rPr>
          <w:rFonts w:cs="Courier New" w:ascii="Courier New" w:hAnsi="Courier New"/>
          <w:lang w:val="en-US"/>
        </w:rPr>
        <w:t>RENUM</w:t>
      </w:r>
      <w:r>
        <w:rPr>
          <w:rFonts w:cs="Courier New" w:ascii="Courier New" w:hAnsi="Courier New"/>
        </w:rPr>
        <w:t xml:space="preserve"> удобно использовать в  случаях,  когда  строки</w:t>
        <w:br/>
        <w:t xml:space="preserve"> плотно пронумерованы и невозможно вставить новые строк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Команда </w:t>
      </w:r>
      <w:r>
        <w:rPr>
          <w:rFonts w:cs="Courier New" w:ascii="Courier New" w:hAnsi="Courier New"/>
          <w:lang w:val="en-US"/>
        </w:rPr>
        <w:t>AUTO</w:t>
      </w:r>
      <w:r>
        <w:rPr>
          <w:rFonts w:cs="Courier New" w:ascii="Courier New" w:hAnsi="Courier New"/>
        </w:rPr>
        <w:t xml:space="preserve"> при вычислении очередного номера,  совпадающего</w:t>
        <w:br/>
        <w:t xml:space="preserve"> с  номером  существующей  строки,  показывает  ее  на  экране   и</w:t>
        <w:br/>
        <w:t xml:space="preserve"> позволяет редактировать (включая номер строки).  Поэтому  команду</w:t>
        <w:br/>
        <w:t xml:space="preserve"> удобно  применять  как  для  ввода,  так  и  для   редактирования</w:t>
        <w:br/>
        <w:t xml:space="preserve"> программ. Выход из режима </w:t>
      </w:r>
      <w:r>
        <w:rPr>
          <w:rFonts w:cs="Courier New" w:ascii="Courier New" w:hAnsi="Courier New"/>
          <w:lang w:val="en-US"/>
        </w:rPr>
        <w:t>AUTO</w:t>
      </w:r>
      <w:r>
        <w:rPr>
          <w:rFonts w:cs="Courier New" w:ascii="Courier New" w:hAnsi="Courier New"/>
        </w:rPr>
        <w:t xml:space="preserve"> происходит при нажатии на  клавиши</w:t>
        <w:br/>
        <w:t xml:space="preserve"> &lt;СУ&gt; и &lt;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&gt;, либо при нажатии клавиши &lt;СТОП&gt;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олное  описание  команд  редактирования   можно   найти   в</w:t>
        <w:br/>
        <w:t xml:space="preserve"> документе У1.00031-01 35 01 БЕЙСИК. Описание языка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4 –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4 0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.4.5. Пример редактирования программы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ля замены строк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0 </w:t>
      </w:r>
      <w:r>
        <w:rPr>
          <w:rFonts w:cs="Courier New" w:ascii="Courier New" w:hAnsi="Courier New"/>
          <w:lang w:val="en-US"/>
        </w:rPr>
        <w:t>PRINT A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Можно ввести строку заново, например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40 </w:t>
      </w:r>
      <w:r>
        <w:rPr>
          <w:rFonts w:cs="Courier New" w:ascii="Courier New" w:hAnsi="Courier New"/>
          <w:lang w:val="en-US"/>
        </w:rPr>
        <w:t>PRINT B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Но удобнее воспользоваться командой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/>
        </w:rPr>
        <w:t>LIST 40 &lt;</w:t>
      </w:r>
      <w:r>
        <w:rPr>
          <w:rFonts w:cs="Courier New" w:ascii="Courier New" w:hAnsi="Courier New"/>
        </w:rPr>
        <w:t>ВВОД</w:t>
      </w:r>
      <w:r>
        <w:rPr>
          <w:rFonts w:cs="Courier New" w:ascii="Courier New" w:hAnsi="Courier New"/>
          <w:lang w:val="en-US"/>
        </w:rPr>
        <w:t>&gt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 выполнении этой команды  на  экран  выводится  строка  с</w:t>
        <w:br/>
        <w:t xml:space="preserve"> указанным номером и теперь ее можно исправлять при помощи  клавиш</w:t>
        <w:br/>
        <w:t xml:space="preserve"> и команд редактирования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пример таких, как клавиши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lang w:val="en-US"/>
        </w:rPr>
        <w:t>&lt; &lt;-- &gt;, &lt;</w:t>
      </w:r>
      <w:r>
        <w:rPr>
          <w:rFonts w:cs="Courier New" w:ascii="Courier New" w:hAnsi="Courier New"/>
        </w:rPr>
        <w:t>ЗАБОЙ</w:t>
      </w:r>
      <w:r>
        <w:rPr>
          <w:rFonts w:cs="Courier New" w:ascii="Courier New" w:hAnsi="Courier New"/>
          <w:lang w:val="en-US"/>
        </w:rPr>
        <w:t xml:space="preserve">&gt;, &lt;B&gt;  </w:t>
      </w:r>
      <w:r>
        <w:rPr>
          <w:rFonts w:cs="Courier New" w:ascii="Courier New" w:hAnsi="Courier New"/>
        </w:rPr>
        <w:t xml:space="preserve">и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>ВВОД</w:t>
      </w:r>
      <w:r>
        <w:rPr>
          <w:rFonts w:cs="Courier New" w:ascii="Courier New" w:hAnsi="Courier New"/>
          <w:lang w:val="en-US"/>
        </w:rPr>
        <w:t>&gt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ля удаления строки можно ввести директиву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20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>ВВОД</w:t>
      </w:r>
      <w:r>
        <w:rPr>
          <w:rFonts w:cs="Courier New" w:ascii="Courier New" w:hAnsi="Courier New"/>
          <w:lang w:val="en-US"/>
        </w:rPr>
        <w:t>&gt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ля этой же цели можно воспользоваться командой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/>
        </w:rPr>
        <w:t>DELETE 20 &lt;</w:t>
      </w:r>
      <w:r>
        <w:rPr>
          <w:rFonts w:cs="Courier New" w:ascii="Courier New" w:hAnsi="Courier New"/>
        </w:rPr>
        <w:t>ВВОД</w:t>
      </w:r>
      <w:r>
        <w:rPr>
          <w:rFonts w:cs="Courier New" w:ascii="Courier New" w:hAnsi="Courier New"/>
          <w:lang w:val="en-US"/>
        </w:rPr>
        <w:t>&gt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Для удаления фрагмента программы вводится команда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/>
        </w:rPr>
        <w:t>DELETE 50-100 &lt;</w:t>
      </w:r>
      <w:r>
        <w:rPr>
          <w:rFonts w:cs="Courier New" w:ascii="Courier New" w:hAnsi="Courier New"/>
        </w:rPr>
        <w:t>ВВОД</w:t>
      </w:r>
      <w:r>
        <w:rPr>
          <w:rFonts w:cs="Courier New" w:ascii="Courier New" w:hAnsi="Courier New"/>
          <w:lang w:val="en-US"/>
        </w:rPr>
        <w:t>&gt;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ся программа удаляется при вводе следующих команд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/>
        </w:rPr>
        <w:t xml:space="preserve">DELETE </w:t>
      </w:r>
      <w:r>
        <w:rPr>
          <w:rFonts w:cs="Courier New" w:ascii="Courier New" w:hAnsi="Courier New"/>
        </w:rPr>
        <w:t xml:space="preserve">или </w:t>
      </w:r>
      <w:r>
        <w:rPr>
          <w:rFonts w:cs="Courier New" w:ascii="Courier New" w:hAnsi="Courier New"/>
          <w:lang w:val="en-US"/>
        </w:rPr>
        <w:t>NEW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П_Р_И_М_Е_Ч_А_Н_И_Е.</w:t>
      </w:r>
      <w:r>
        <w:rPr>
          <w:rFonts w:cs="Courier New" w:ascii="Courier New" w:hAnsi="Courier New"/>
        </w:rPr>
        <w:t xml:space="preserve"> Перед тем, как  приступить  к  созданию</w:t>
        <w:br/>
        <w:t xml:space="preserve"> программ в БЕЙСИК-системе для микро-ЭВМ  "Электроника  МС  0511",</w:t>
        <w:br/>
        <w:t xml:space="preserve"> необходимо изучить практические  средства  редактирования  текста</w:t>
        <w:br/>
        <w:t xml:space="preserve"> программы. Это существенно ускорит работу с текстом программы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5 –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4 0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ХРАНЕНИЕ ПРОГРАММ НА МАГНИТНОЙ ЛЕНТЕ ИЛИ ДИСКЕ ЦЕНТРАЛЬНОЙ ЭВМ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3.1. Форматы файлов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БЕЙСИК-система допускает работу с тремя типами файлов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информация в кодах КОИ-7 строками не более 255  символов</w:t>
        <w:br/>
        <w:t xml:space="preserve">          в строке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БЕЙСИК-программы во внутреннем коде системы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файлы с двоичной информацией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Файлы первого типа имеют по  умолчанию  тип  </w:t>
      </w:r>
      <w:r>
        <w:rPr>
          <w:rFonts w:cs="Courier New" w:ascii="Courier New" w:hAnsi="Courier New"/>
          <w:lang w:val="en-US"/>
        </w:rPr>
        <w:t>ASC</w:t>
      </w:r>
      <w:r>
        <w:rPr>
          <w:rFonts w:cs="Courier New" w:ascii="Courier New" w:hAnsi="Courier New"/>
        </w:rPr>
        <w:t>,  если  они</w:t>
        <w:br/>
        <w:t xml:space="preserve"> созданы при помощи команды </w:t>
      </w:r>
      <w:r>
        <w:rPr>
          <w:rFonts w:cs="Courier New" w:ascii="Courier New" w:hAnsi="Courier New"/>
          <w:lang w:val="en-US"/>
        </w:rPr>
        <w:t>SAVE</w:t>
      </w:r>
      <w:r>
        <w:rPr>
          <w:rFonts w:cs="Courier New" w:ascii="Courier New" w:hAnsi="Courier New"/>
        </w:rPr>
        <w:t xml:space="preserve"> (см. п.3.2), или  тип  </w:t>
      </w:r>
      <w:r>
        <w:rPr>
          <w:rFonts w:cs="Courier New" w:ascii="Courier New" w:hAnsi="Courier New"/>
          <w:lang w:val="en-US"/>
        </w:rPr>
        <w:t>DAT</w:t>
      </w:r>
      <w:r>
        <w:rPr>
          <w:rFonts w:cs="Courier New" w:ascii="Courier New" w:hAnsi="Courier New"/>
        </w:rPr>
        <w:t>,  если</w:t>
        <w:br/>
        <w:t xml:space="preserve"> они  созданы  пользователем  средствами   БЕЙСИК-системы.   Файлы</w:t>
        <w:br/>
        <w:t xml:space="preserve"> второго типа имеют по умолчанию тип </w:t>
      </w:r>
      <w:r>
        <w:rPr>
          <w:rFonts w:cs="Courier New" w:ascii="Courier New" w:hAnsi="Courier New"/>
          <w:lang w:val="en-US"/>
        </w:rPr>
        <w:t>COD</w:t>
      </w:r>
      <w:r>
        <w:rPr>
          <w:rFonts w:cs="Courier New" w:ascii="Courier New" w:hAnsi="Courier New"/>
        </w:rPr>
        <w:t xml:space="preserve">, третьи – </w:t>
      </w:r>
      <w:r>
        <w:rPr>
          <w:rFonts w:cs="Courier New" w:ascii="Courier New" w:hAnsi="Courier New"/>
          <w:lang w:val="en-US"/>
        </w:rPr>
        <w:t>BIN</w:t>
      </w:r>
      <w:r>
        <w:rPr>
          <w:rFonts w:cs="Courier New" w:ascii="Courier New" w:hAnsi="Courier New"/>
        </w:rPr>
        <w:t>. Для работы</w:t>
        <w:br/>
        <w:t xml:space="preserve"> с файлами типа  </w:t>
      </w:r>
      <w:r>
        <w:rPr>
          <w:rFonts w:cs="Courier New" w:ascii="Courier New" w:hAnsi="Courier New"/>
          <w:lang w:val="en-US"/>
        </w:rPr>
        <w:t>BIN</w:t>
      </w:r>
      <w:r>
        <w:rPr>
          <w:rFonts w:cs="Courier New" w:ascii="Courier New" w:hAnsi="Courier New"/>
        </w:rPr>
        <w:t xml:space="preserve">  и  </w:t>
      </w:r>
      <w:r>
        <w:rPr>
          <w:rFonts w:cs="Courier New" w:ascii="Courier New" w:hAnsi="Courier New"/>
          <w:lang w:val="en-US"/>
        </w:rPr>
        <w:t>COD</w:t>
      </w:r>
      <w:r>
        <w:rPr>
          <w:rFonts w:cs="Courier New" w:ascii="Courier New" w:hAnsi="Courier New"/>
        </w:rPr>
        <w:t xml:space="preserve">  также  имеются  специальные  команды</w:t>
        <w:br/>
        <w:t xml:space="preserve"> (см.п.3.2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3.2. Основные команды системы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  обмене  информацией  используются  стандартные  команды</w:t>
        <w:br/>
        <w:t xml:space="preserve"> БЕЙСИК-системы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LOAD</w:t>
      </w:r>
      <w:r>
        <w:rPr>
          <w:rFonts w:cs="Courier New" w:ascii="Courier New" w:hAnsi="Courier New"/>
        </w:rPr>
        <w:t xml:space="preserve">  и  </w:t>
      </w:r>
      <w:r>
        <w:rPr>
          <w:rFonts w:cs="Courier New" w:ascii="Courier New" w:hAnsi="Courier New"/>
          <w:lang w:val="en-US"/>
        </w:rPr>
        <w:t>SAVE</w:t>
      </w:r>
      <w:r>
        <w:rPr>
          <w:rFonts w:cs="Courier New" w:ascii="Courier New" w:hAnsi="Courier New"/>
        </w:rPr>
        <w:t xml:space="preserve">  -  для   приема   и   передачи   программ</w:t>
        <w:br/>
        <w:t xml:space="preserve">          БЕЙСИК-системы в текстовом формате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CLOAD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CSAVE</w:t>
      </w:r>
      <w:r>
        <w:rPr>
          <w:rFonts w:cs="Courier New" w:ascii="Courier New" w:hAnsi="Courier New"/>
        </w:rPr>
        <w:t xml:space="preserve">  -  для  приема  и  передачи  программ  во</w:t>
        <w:br/>
        <w:t xml:space="preserve">          внутреннем формате БЕЙСИК-системы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BLOAD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BSAVE</w:t>
      </w:r>
      <w:r>
        <w:rPr>
          <w:rFonts w:cs="Courier New" w:ascii="Courier New" w:hAnsi="Courier New"/>
        </w:rPr>
        <w:t xml:space="preserve"> – для обмена двоичной информацией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lang w:val="en-US"/>
        </w:rPr>
        <w:t>OPEN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PRINT</w:t>
      </w:r>
      <w:r>
        <w:rPr>
          <w:rFonts w:cs="Courier New" w:ascii="Courier New" w:hAnsi="Courier New"/>
        </w:rPr>
        <w:t xml:space="preserve">#, </w:t>
      </w:r>
      <w:r>
        <w:rPr>
          <w:rFonts w:cs="Courier New" w:ascii="Courier New" w:hAnsi="Courier New"/>
          <w:lang w:val="en-US"/>
        </w:rPr>
        <w:t>INPUT</w:t>
      </w:r>
      <w:r>
        <w:rPr>
          <w:rFonts w:cs="Courier New" w:ascii="Courier New" w:hAnsi="Courier New"/>
        </w:rPr>
        <w:t xml:space="preserve"># и </w:t>
      </w:r>
      <w:r>
        <w:rPr>
          <w:rFonts w:cs="Courier New" w:ascii="Courier New" w:hAnsi="Courier New"/>
          <w:lang w:val="en-US"/>
        </w:rPr>
        <w:t>CLOSE</w:t>
      </w:r>
      <w:r>
        <w:rPr>
          <w:rFonts w:cs="Courier New" w:ascii="Courier New" w:hAnsi="Courier New"/>
        </w:rPr>
        <w:t xml:space="preserve"> – для обмена данным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ими командами можно  осуществлять  обмен  информацией  как</w:t>
        <w:br/>
        <w:t xml:space="preserve"> между микро-ЭВМ и подключенным  к  ней  магнитофоном,  так  и  по</w:t>
        <w:br/>
        <w:t xml:space="preserve"> локальной сети с центральной ЭВМ. Но при обращении к  центральной</w:t>
        <w:br/>
        <w:t xml:space="preserve"> микро-ЭВМ, а точнее к устройству последовательного  ввода/вывода,</w:t>
        <w:br/>
        <w:t xml:space="preserve"> в отличии от обращения к  магнитной  ленте,  перед  именем  файла</w:t>
        <w:br/>
        <w:t xml:space="preserve"> необходимо указать имя устройства "</w:t>
      </w:r>
      <w:r>
        <w:rPr>
          <w:rFonts w:cs="Courier New" w:ascii="Courier New" w:hAnsi="Courier New"/>
          <w:lang w:val="en-US"/>
        </w:rPr>
        <w:t>TT</w:t>
      </w:r>
      <w:r>
        <w:rPr>
          <w:rFonts w:cs="Courier New" w:ascii="Courier New" w:hAnsi="Courier New"/>
        </w:rPr>
        <w:t xml:space="preserve">:". Также,  в  команде  </w:t>
      </w:r>
      <w:r>
        <w:rPr>
          <w:rFonts w:cs="Courier New" w:ascii="Courier New" w:hAnsi="Courier New"/>
          <w:lang w:val="en-US"/>
        </w:rPr>
        <w:t>OPEN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ожно указывать  тип  файла,  если  он  отличен  от  </w:t>
      </w:r>
      <w:r>
        <w:rPr>
          <w:rFonts w:cs="Courier New" w:ascii="Courier New" w:hAnsi="Courier New"/>
          <w:lang w:val="en-US"/>
        </w:rPr>
        <w:t>DAT</w:t>
      </w:r>
      <w:r>
        <w:rPr>
          <w:rFonts w:cs="Courier New" w:ascii="Courier New" w:hAnsi="Courier New"/>
        </w:rPr>
        <w:t xml:space="preserve">  (нельзя</w:t>
        <w:br/>
        <w:t xml:space="preserve"> указывать типы </w:t>
      </w:r>
      <w:r>
        <w:rPr>
          <w:rFonts w:cs="Courier New" w:ascii="Courier New" w:hAnsi="Courier New"/>
          <w:lang w:val="en-US"/>
        </w:rPr>
        <w:t>COD</w:t>
      </w:r>
      <w:r>
        <w:rPr>
          <w:rFonts w:cs="Courier New" w:ascii="Courier New" w:hAnsi="Courier New"/>
        </w:rPr>
        <w:t xml:space="preserve"> или </w:t>
      </w:r>
      <w:r>
        <w:rPr>
          <w:rFonts w:cs="Courier New" w:ascii="Courier New" w:hAnsi="Courier New"/>
          <w:lang w:val="en-US"/>
        </w:rPr>
        <w:t>BIN</w:t>
      </w:r>
      <w:r>
        <w:rPr>
          <w:rFonts w:cs="Courier New" w:ascii="Courier New" w:hAnsi="Courier New"/>
        </w:rPr>
        <w:t>, так как они используются особенно)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6 –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4 0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меры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SAVE "TT:PROG1" &lt;</w:t>
      </w:r>
      <w:r>
        <w:rPr>
          <w:rFonts w:cs="Courier New" w:ascii="Courier New" w:hAnsi="Courier New"/>
        </w:rPr>
        <w:t>ВВОД</w:t>
      </w:r>
      <w:r>
        <w:rPr>
          <w:rFonts w:cs="Courier New" w:ascii="Courier New" w:hAnsi="Courier New"/>
          <w:lang w:val="en-US"/>
        </w:rPr>
        <w:t>&gt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Текст программы БЕЙСИКА будет записан в  файл  </w:t>
      </w:r>
      <w:r>
        <w:rPr>
          <w:rFonts w:cs="Courier New" w:ascii="Courier New" w:hAnsi="Courier New"/>
          <w:lang w:val="en-US"/>
        </w:rPr>
        <w:t>PROG</w:t>
      </w:r>
      <w:r>
        <w:rPr>
          <w:rFonts w:cs="Courier New" w:ascii="Courier New" w:hAnsi="Courier New"/>
        </w:rPr>
        <w:t>1.</w:t>
      </w:r>
      <w:r>
        <w:rPr>
          <w:rFonts w:cs="Courier New" w:ascii="Courier New" w:hAnsi="Courier New"/>
          <w:lang w:val="en-US"/>
        </w:rPr>
        <w:t>ASC</w:t>
      </w:r>
      <w:r>
        <w:rPr>
          <w:rFonts w:cs="Courier New" w:ascii="Courier New" w:hAnsi="Courier New"/>
        </w:rPr>
        <w:t xml:space="preserve">  на</w:t>
        <w:br/>
        <w:t xml:space="preserve"> диске центральной ЭВМ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CLOAD "TT:PROG2" &lt;</w:t>
      </w:r>
      <w:r>
        <w:rPr>
          <w:rFonts w:cs="Courier New" w:ascii="Courier New" w:hAnsi="Courier New"/>
        </w:rPr>
        <w:t>ВВОД</w:t>
      </w:r>
      <w:r>
        <w:rPr>
          <w:rFonts w:cs="Courier New" w:ascii="Courier New" w:hAnsi="Courier New"/>
          <w:lang w:val="en-US"/>
        </w:rPr>
        <w:t>&gt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PROG2 .COD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Ok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Файл </w:t>
      </w:r>
      <w:r>
        <w:rPr>
          <w:rFonts w:cs="Courier New" w:ascii="Courier New" w:hAnsi="Courier New"/>
          <w:lang w:val="en-US"/>
        </w:rPr>
        <w:t>PROG</w:t>
      </w:r>
      <w:r>
        <w:rPr>
          <w:rFonts w:cs="Courier New" w:ascii="Courier New" w:hAnsi="Courier New"/>
        </w:rPr>
        <w:t>2.</w:t>
      </w:r>
      <w:r>
        <w:rPr>
          <w:rFonts w:cs="Courier New" w:ascii="Courier New" w:hAnsi="Courier New"/>
          <w:lang w:val="en-US"/>
        </w:rPr>
        <w:t>COD</w:t>
      </w:r>
      <w:r>
        <w:rPr>
          <w:rFonts w:cs="Courier New" w:ascii="Courier New" w:hAnsi="Courier New"/>
        </w:rPr>
        <w:t xml:space="preserve"> с  диска  центральной  ЭВМ  будет  передан  в</w:t>
        <w:br/>
        <w:t xml:space="preserve"> микро-ЭВМ  "Электроника  МС  0511"  как  программа   БЕЙСИКА   во</w:t>
        <w:br/>
        <w:t xml:space="preserve"> внутреннем формат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10 OPEN "TT:CTLG.DIR" FOR INPUT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20 IF EOF THEN 6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30 INPUT # A¤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40 PRINT A¤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50 GOTO 20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60 CLOSE</w:t>
      </w:r>
    </w:p>
    <w:p>
      <w:pPr>
        <w:pStyle w:val="Normal"/>
        <w:spacing w:lineRule="exact" w:line="24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Эта программа  производит  распечатку  на  экране  микро-ЭВМ</w:t>
        <w:br/>
        <w:t xml:space="preserve"> "Электроника МС 0511" текстового файла </w:t>
      </w:r>
      <w:r>
        <w:rPr>
          <w:rFonts w:cs="Courier New" w:ascii="Courier New" w:hAnsi="Courier New"/>
          <w:lang w:val="en-US"/>
        </w:rPr>
        <w:t>CTLG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DIR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П_Р_И_М_Е_Ч_А_Н_И_Е.</w:t>
      </w:r>
      <w:r>
        <w:rPr>
          <w:rFonts w:cs="Courier New" w:ascii="Courier New" w:hAnsi="Courier New"/>
        </w:rPr>
        <w:t xml:space="preserve"> Между </w:t>
      </w:r>
      <w:r>
        <w:rPr>
          <w:rFonts w:cs="Courier New" w:ascii="Courier New" w:hAnsi="Courier New"/>
          <w:lang w:val="en-US"/>
        </w:rPr>
        <w:t>OPEN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CLOSE</w:t>
      </w:r>
      <w:r>
        <w:rPr>
          <w:rFonts w:cs="Courier New" w:ascii="Courier New" w:hAnsi="Courier New"/>
        </w:rPr>
        <w:t xml:space="preserve">  канал  связи  будет</w:t>
        <w:br/>
        <w:t xml:space="preserve"> занят, поэтому необходимо стараться, чтобы этот интервал  был  бы</w:t>
        <w:br/>
        <w:t xml:space="preserve"> как можно короче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олное описание формата команд  и  вызываемых  ими  действий</w:t>
        <w:br/>
        <w:t xml:space="preserve"> можно найти в документе У1.00031-01 35 01 БЕЙСИК. Описание языка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7 –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4 0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4. СООБЩЕНИЯ ОПЕРАТОРУ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4.1. Форматы сообщений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БЕЙСИК осуществляет проверку операторов программы и вводимых</w:t>
        <w:br/>
        <w:t xml:space="preserve"> данных и о каждой  обнаруженной  ошибке  выводит  соответствующее</w:t>
        <w:br/>
        <w:t xml:space="preserve"> сообщение. сообщения об ошибках имеют следующий формат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US"/>
        </w:rPr>
        <w:t>&lt;</w:t>
      </w:r>
      <w:r>
        <w:rPr>
          <w:rFonts w:cs="Courier New" w:ascii="Courier New" w:hAnsi="Courier New"/>
        </w:rPr>
        <w:t>ОШИБ</w:t>
      </w:r>
      <w:r>
        <w:rPr>
          <w:rFonts w:cs="Courier New" w:ascii="Courier New" w:hAnsi="Courier New"/>
          <w:lang w:val="en-US"/>
        </w:rPr>
        <w:t>&gt;</w:t>
      </w:r>
      <w:r>
        <w:rPr>
          <w:rFonts w:cs="Courier New" w:ascii="Courier New" w:hAnsi="Courier New"/>
        </w:rPr>
        <w:t xml:space="preserve"> в строке </w:t>
      </w:r>
      <w:r>
        <w:rPr>
          <w:rFonts w:cs="Courier New" w:ascii="Courier New" w:hAnsi="Courier New"/>
          <w:lang w:val="en-US"/>
        </w:rPr>
        <w:t>YYYYY</w:t>
      </w:r>
      <w:r>
        <w:rPr>
          <w:rFonts w:cs="Courier New" w:ascii="Courier New" w:hAnsi="Courier New"/>
        </w:rPr>
        <w:t>,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де &lt;ОШИБ&gt; - сокращенное название ошибки;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lang w:val="en-US"/>
        </w:rPr>
        <w:t>YYYYY</w:t>
      </w:r>
      <w:r>
        <w:rPr>
          <w:rFonts w:cs="Courier New" w:ascii="Courier New" w:hAnsi="Courier New"/>
        </w:rPr>
        <w:t xml:space="preserve">  - номер строки, в которой обнаружена ошибк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 случае синтаксических ошибок в командной строке, а также в</w:t>
        <w:br/>
        <w:t xml:space="preserve"> случае ошибок во время ее выполнения, номер строки не выводится.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При выполнении оператора </w:t>
      </w:r>
      <w:r>
        <w:rPr>
          <w:rFonts w:cs="Courier New" w:ascii="Courier New" w:hAnsi="Courier New"/>
          <w:lang w:val="en-US"/>
        </w:rPr>
        <w:t>STOP</w:t>
      </w:r>
      <w:r>
        <w:rPr>
          <w:rFonts w:cs="Courier New" w:ascii="Courier New" w:hAnsi="Courier New"/>
        </w:rPr>
        <w:t xml:space="preserve"> или при нажатии клавиши &lt;СТОП&gt;</w:t>
        <w:br/>
        <w:t xml:space="preserve"> выдается сообщение: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Стоп в строке </w:t>
      </w:r>
      <w:r>
        <w:rPr>
          <w:rFonts w:cs="Courier New" w:ascii="Courier New" w:hAnsi="Courier New"/>
          <w:lang w:val="en-US"/>
        </w:rPr>
        <w:t>YYYYY</w:t>
      </w:r>
      <w:r>
        <w:rPr>
          <w:rFonts w:cs="Courier New" w:ascii="Courier New" w:hAnsi="Courier New"/>
        </w:rPr>
        <w:t>,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  <w:lang w:val="en-US"/>
        </w:rPr>
        <w:t>YYYYY</w:t>
      </w:r>
      <w:r>
        <w:rPr>
          <w:rFonts w:cs="Courier New" w:ascii="Courier New" w:hAnsi="Courier New"/>
        </w:rPr>
        <w:t xml:space="preserve"> – номер строки, выполняющейся в это врем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4.2. Ошибк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Коды ошибок и пояснения к ним приводятся в приложени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шибки можно разделить на синтаксические  и  возникающие  во</w:t>
        <w:br/>
        <w:t xml:space="preserve"> время выполнения программы или команды. При обнаружении  хотя  бы</w:t>
        <w:br/>
        <w:t xml:space="preserve"> одной  синтаксической   ошибки   программа   на   выполнение   не</w:t>
        <w:br/>
        <w:t xml:space="preserve"> запускается.  Если  возникает   ошибочная   ситуация   во   время</w:t>
        <w:br/>
        <w:t xml:space="preserve"> выполнения   программы,   процесс   выполнения   прерывается    и</w:t>
        <w:br/>
        <w:t xml:space="preserve"> БЕЙСИК-система переводится в режим непосредственного  выполнения.</w:t>
        <w:br/>
        <w:t xml:space="preserve"> В  последнем  случае  есть  возможность   продолжить   выполнение</w:t>
        <w:br/>
        <w:t xml:space="preserve"> программы при помощи команд </w:t>
      </w:r>
      <w:r>
        <w:rPr>
          <w:rFonts w:cs="Courier New" w:ascii="Courier New" w:hAnsi="Courier New"/>
          <w:lang w:val="en-US"/>
        </w:rPr>
        <w:t>CONT</w:t>
      </w:r>
      <w:r>
        <w:rPr>
          <w:rFonts w:cs="Courier New" w:ascii="Courier New" w:hAnsi="Courier New"/>
        </w:rPr>
        <w:t xml:space="preserve">  или </w:t>
      </w:r>
      <w:r>
        <w:rPr>
          <w:rFonts w:cs="Courier New" w:ascii="Courier New" w:hAnsi="Courier New"/>
          <w:lang w:val="en-US"/>
        </w:rPr>
        <w:t>GOTO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и обнаружении  любой  ошибки  в  строке  непосредственного</w:t>
        <w:br/>
        <w:t xml:space="preserve"> выполнения ее обработка также немедленно прекращается  и  система</w:t>
        <w:br/>
        <w:t xml:space="preserve"> переводится в режим ожидания ввода следующей инструкции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8 –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4 0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ПРИЛОЖЕНИЕ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СООБЩЕНИЯ ОБ ОШИБКАХ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 приложении указаны коды ошибок , их сокращенные названия и</w:t>
        <w:br/>
        <w:t xml:space="preserve"> описани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1    </w:t>
      </w:r>
      <w:r>
        <w:rPr>
          <w:rFonts w:cs="Courier New" w:ascii="Courier New" w:hAnsi="Courier New"/>
          <w:lang w:val="en-US"/>
        </w:rPr>
        <w:t>NEXT</w:t>
      </w:r>
      <w:r>
        <w:rPr>
          <w:rFonts w:cs="Courier New" w:ascii="Courier New" w:hAnsi="Courier New"/>
        </w:rPr>
        <w:t xml:space="preserve"> без </w:t>
      </w:r>
      <w:r>
        <w:rPr>
          <w:rFonts w:cs="Courier New" w:ascii="Courier New" w:hAnsi="Courier New"/>
          <w:lang w:val="en-US"/>
        </w:rPr>
        <w:t>FOR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lang w:val="en-US"/>
        </w:rPr>
        <w:t>NEXT</w:t>
      </w:r>
      <w:r>
        <w:rPr>
          <w:rFonts w:cs="Courier New" w:ascii="Courier New" w:hAnsi="Courier New"/>
        </w:rPr>
        <w:t xml:space="preserve"> не предшествовал </w:t>
      </w:r>
      <w:r>
        <w:rPr>
          <w:rFonts w:cs="Courier New" w:ascii="Courier New" w:hAnsi="Courier New"/>
          <w:lang w:val="en-US"/>
        </w:rPr>
        <w:t>FOR</w:t>
      </w:r>
      <w:r>
        <w:rPr>
          <w:rFonts w:cs="Courier New" w:ascii="Courier New" w:hAnsi="Courier New"/>
        </w:rPr>
        <w:t xml:space="preserve"> или переменная, исполь-</w:t>
        <w:br/>
        <w:t xml:space="preserve">          зованная  в  </w:t>
      </w:r>
      <w:r>
        <w:rPr>
          <w:rFonts w:cs="Courier New" w:ascii="Courier New" w:hAnsi="Courier New"/>
          <w:lang w:val="en-US"/>
        </w:rPr>
        <w:t>FOR</w:t>
      </w:r>
      <w:r>
        <w:rPr>
          <w:rFonts w:cs="Courier New" w:ascii="Courier New" w:hAnsi="Courier New"/>
        </w:rPr>
        <w:t>,  не  соответствует  переменной,</w:t>
        <w:br/>
        <w:t xml:space="preserve">          использованной в </w:t>
      </w:r>
      <w:r>
        <w:rPr>
          <w:rFonts w:cs="Courier New" w:ascii="Courier New" w:hAnsi="Courier New"/>
          <w:lang w:val="en-US"/>
        </w:rPr>
        <w:t>NEXT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    Синтаксическая ошибк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Неверное использование символов, например, число</w:t>
        <w:br/>
        <w:t xml:space="preserve">          открывающих   скобок   не   соответствует  числу</w:t>
        <w:br/>
        <w:t xml:space="preserve">          закрывающих, неправильная  запись операторов или</w:t>
        <w:br/>
        <w:t xml:space="preserve">          их  составных частей,  неправильно  использована</w:t>
        <w:br/>
        <w:t xml:space="preserve">          запятая и т.п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3    </w:t>
      </w:r>
      <w:r>
        <w:rPr>
          <w:rFonts w:cs="Courier New" w:ascii="Courier New" w:hAnsi="Courier New"/>
          <w:lang w:val="en-US"/>
        </w:rPr>
        <w:t>RETURN</w:t>
      </w:r>
      <w:r>
        <w:rPr>
          <w:rFonts w:cs="Courier New" w:ascii="Courier New" w:hAnsi="Courier New"/>
        </w:rPr>
        <w:t xml:space="preserve"> без </w:t>
      </w:r>
      <w:r>
        <w:rPr>
          <w:rFonts w:cs="Courier New" w:ascii="Courier New" w:hAnsi="Courier New"/>
          <w:lang w:val="en-US"/>
        </w:rPr>
        <w:t>GOSUB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При выполнении </w:t>
      </w:r>
      <w:r>
        <w:rPr>
          <w:rFonts w:cs="Courier New" w:ascii="Courier New" w:hAnsi="Courier New"/>
          <w:lang w:val="en-US"/>
        </w:rPr>
        <w:t>RETURN</w:t>
      </w:r>
      <w:r>
        <w:rPr>
          <w:rFonts w:cs="Courier New" w:ascii="Courier New" w:hAnsi="Courier New"/>
        </w:rPr>
        <w:t xml:space="preserve">  обнаружено, что  не  было</w:t>
        <w:br/>
        <w:t xml:space="preserve">          выполнено </w:t>
      </w:r>
      <w:r>
        <w:rPr>
          <w:rFonts w:cs="Courier New" w:ascii="Courier New" w:hAnsi="Courier New"/>
          <w:lang w:val="en-US"/>
        </w:rPr>
        <w:t>GOSUB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4    Кончились </w:t>
      </w:r>
      <w:r>
        <w:rPr>
          <w:rFonts w:cs="Courier New" w:ascii="Courier New" w:hAnsi="Courier New"/>
          <w:lang w:val="en-US"/>
        </w:rPr>
        <w:t>DATA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При выполнении  оператора  </w:t>
      </w:r>
      <w:r>
        <w:rPr>
          <w:rFonts w:cs="Courier New" w:ascii="Courier New" w:hAnsi="Courier New"/>
          <w:lang w:val="en-US"/>
        </w:rPr>
        <w:t>READ</w:t>
      </w:r>
      <w:r>
        <w:rPr>
          <w:rFonts w:cs="Courier New" w:ascii="Courier New" w:hAnsi="Courier New"/>
        </w:rPr>
        <w:t xml:space="preserve">  обнаружено, что</w:t>
        <w:br/>
        <w:t xml:space="preserve">          список оператора </w:t>
      </w:r>
      <w:r>
        <w:rPr>
          <w:rFonts w:cs="Courier New" w:ascii="Courier New" w:hAnsi="Courier New"/>
          <w:lang w:val="en-US"/>
        </w:rPr>
        <w:t>DATA</w:t>
      </w:r>
      <w:r>
        <w:rPr>
          <w:rFonts w:cs="Courier New" w:ascii="Courier New" w:hAnsi="Courier New"/>
        </w:rPr>
        <w:t xml:space="preserve"> исчерпан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    Неправильный вызов функции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шибка возникает в следующих случаях: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- отрицательный индекс;</w:t>
        <w:br/>
        <w:t xml:space="preserve">          - неправильный аргумент для </w:t>
      </w:r>
      <w:r>
        <w:rPr>
          <w:rFonts w:cs="Courier New" w:ascii="Courier New" w:hAnsi="Courier New"/>
          <w:lang w:val="en-US"/>
        </w:rPr>
        <w:t>LOG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SQR</w:t>
      </w:r>
      <w:r>
        <w:rPr>
          <w:rFonts w:cs="Courier New" w:ascii="Courier New" w:hAnsi="Courier New"/>
        </w:rPr>
        <w:t>;</w:t>
        <w:br/>
        <w:t xml:space="preserve">          - неправильные значения аргументов для графичес-</w:t>
        <w:br/>
        <w:t xml:space="preserve">            ких и других операторов;</w:t>
        <w:br/>
        <w:t xml:space="preserve">          - неопределенная с </w:t>
      </w:r>
      <w:r>
        <w:rPr>
          <w:rFonts w:cs="Courier New" w:ascii="Courier New" w:hAnsi="Courier New"/>
          <w:lang w:val="en-US"/>
        </w:rPr>
        <w:t>DEFUSR</w:t>
      </w:r>
      <w:r>
        <w:rPr>
          <w:rFonts w:cs="Courier New" w:ascii="Courier New" w:hAnsi="Courier New"/>
        </w:rPr>
        <w:t xml:space="preserve"> функция </w:t>
      </w:r>
      <w:r>
        <w:rPr>
          <w:rFonts w:cs="Courier New" w:ascii="Courier New" w:hAnsi="Courier New"/>
          <w:lang w:val="en-US"/>
        </w:rPr>
        <w:t>USR</w:t>
      </w:r>
      <w:r>
        <w:rPr>
          <w:rFonts w:cs="Courier New" w:ascii="Courier New" w:hAnsi="Courier New"/>
        </w:rPr>
        <w:t xml:space="preserve"> и др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    Переполнение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Результат  арифметической операции слишком велик</w:t>
        <w:br/>
        <w:t xml:space="preserve">          по абсолютному значению и не  может быть записан</w:t>
        <w:br/>
        <w:t xml:space="preserve">          в  формате,  принятом  для   чисел   в   БЕЙСИК-</w:t>
        <w:br/>
        <w:t xml:space="preserve">          системе.  ( В   случае  слишком  малых   величин</w:t>
        <w:br/>
        <w:t xml:space="preserve">          результат    приравнивается    нулю  и ошибки не</w:t>
        <w:br/>
        <w:t xml:space="preserve">          выдается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    Переполнение памят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Программа  не   помещается   в    памяти,   либо</w:t>
        <w:br/>
        <w:t xml:space="preserve">          использовано слишком  много вложенных операторов</w:t>
        <w:br/>
        <w:t xml:space="preserve">          </w:t>
      </w:r>
      <w:r>
        <w:rPr>
          <w:rFonts w:cs="Courier New" w:ascii="Courier New" w:hAnsi="Courier New"/>
          <w:lang w:val="en-US"/>
        </w:rPr>
        <w:t>FOR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GOSUB</w:t>
      </w:r>
      <w:r>
        <w:rPr>
          <w:rFonts w:cs="Courier New" w:ascii="Courier New" w:hAnsi="Courier New"/>
        </w:rPr>
        <w:t>,  слишком  много  переменных, слишком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9 –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4 0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много затребовано памяти для массива или области</w:t>
        <w:br/>
        <w:t xml:space="preserve">          строк, слишком мала свободная  область для гене-</w:t>
        <w:br/>
        <w:t xml:space="preserve">          рирования кода непосредственно  выполняемых опе-</w:t>
        <w:br/>
        <w:t xml:space="preserve">          раторо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8    Неопределен номер строки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В </w:t>
      </w:r>
      <w:r>
        <w:rPr>
          <w:rFonts w:cs="Courier New" w:ascii="Courier New" w:hAnsi="Courier New"/>
          <w:lang w:val="en-US"/>
        </w:rPr>
        <w:t>GOTO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GOSUB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IF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RESTORE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RENUM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AUTO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ON</w:t>
      </w:r>
      <w:r>
        <w:rPr>
          <w:rFonts w:cs="Courier New" w:ascii="Courier New" w:hAnsi="Courier New"/>
        </w:rPr>
        <w:t xml:space="preserve">  или</w:t>
        <w:br/>
        <w:t xml:space="preserve">          </w:t>
      </w:r>
      <w:r>
        <w:rPr>
          <w:rFonts w:cs="Courier New" w:ascii="Courier New" w:hAnsi="Courier New"/>
          <w:lang w:val="en-US"/>
        </w:rPr>
        <w:t>DELETE</w:t>
      </w:r>
      <w:r>
        <w:rPr>
          <w:rFonts w:cs="Courier New" w:ascii="Courier New" w:hAnsi="Courier New"/>
        </w:rPr>
        <w:t xml:space="preserve"> использован номер несуществующей строки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9    Недопустимый индекс (за пределами)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Ссылка на элемент  массива  с  индексом, который</w:t>
        <w:br/>
        <w:t xml:space="preserve">          выходит  за  пределы  размерности  массива, либо</w:t>
        <w:br/>
        <w:t xml:space="preserve">          указано неправильное число индексо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    Повторное определение массива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Массив    определен  двумя  операторами    </w:t>
      </w:r>
      <w:r>
        <w:rPr>
          <w:rFonts w:cs="Courier New" w:ascii="Courier New" w:hAnsi="Courier New"/>
          <w:lang w:val="en-US"/>
        </w:rPr>
        <w:t>DIM</w:t>
      </w:r>
      <w:r>
        <w:rPr>
          <w:rFonts w:cs="Courier New" w:ascii="Courier New" w:hAnsi="Courier New"/>
        </w:rPr>
        <w:t>,</w:t>
        <w:br/>
        <w:t xml:space="preserve">          или  массив  определен   оператором </w:t>
      </w:r>
      <w:r>
        <w:rPr>
          <w:rFonts w:cs="Courier New" w:ascii="Courier New" w:hAnsi="Courier New"/>
          <w:lang w:val="en-US"/>
        </w:rPr>
        <w:t>DIM</w:t>
      </w:r>
      <w:r>
        <w:rPr>
          <w:rFonts w:cs="Courier New" w:ascii="Courier New" w:hAnsi="Courier New"/>
        </w:rPr>
        <w:t xml:space="preserve">   после</w:t>
        <w:br/>
        <w:t xml:space="preserve">          того,   как  по   умолчанию для  этого массива</w:t>
        <w:br/>
        <w:t xml:space="preserve">          была установлена размерность 10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    Деление на нуль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В выражении  встретилось   деление  на    нуль,</w:t>
        <w:br/>
        <w:t xml:space="preserve">          или нуль  был возведен в отрицательную степень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    Невозможно выполнить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Недопустимый оператор в режиме непосредственного</w:t>
        <w:br/>
        <w:t xml:space="preserve">          выполнени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    Ошибка типов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Попытка  присвоить символьной переменной числовое</w:t>
        <w:br/>
        <w:t xml:space="preserve">          значение  или   наоборот;  функции,  использующей</w:t>
        <w:br/>
        <w:t xml:space="preserve">          числовой  аргумент,  передается  символьный аргу-</w:t>
        <w:br/>
        <w:t xml:space="preserve">          мент или наоборот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4    Не хватает места символьным переменным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Превышено количество оставшейся  памяти,  которая</w:t>
        <w:br/>
        <w:t xml:space="preserve">          была отведена символьным переменным по  умолчанию</w:t>
        <w:br/>
        <w:t xml:space="preserve">          или оператором </w:t>
      </w:r>
      <w:r>
        <w:rPr>
          <w:rFonts w:cs="Courier New" w:ascii="Courier New" w:hAnsi="Courier New"/>
          <w:lang w:val="en-US"/>
        </w:rPr>
        <w:t>CLEAR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5    Слишком длинная строк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Была  попытка   создать  строку    длиной   более</w:t>
        <w:br/>
        <w:t xml:space="preserve">          чем 255 символо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6    Не определен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7    Продолжение невозможно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Была сделана   попытка   продолжить выполнение</w:t>
        <w:br/>
        <w:t xml:space="preserve">          программы, которая: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 –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4 0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1. Была прервана из-за возникновения ошибки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2. Была изменена;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3. Не существует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8    Не определена функция пользователя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Попытка обратиться к функции </w:t>
      </w:r>
      <w:r>
        <w:rPr>
          <w:rFonts w:cs="Courier New" w:ascii="Courier New" w:hAnsi="Courier New"/>
          <w:lang w:val="en-US"/>
        </w:rPr>
        <w:t>FN</w:t>
      </w:r>
      <w:r>
        <w:rPr>
          <w:rFonts w:cs="Courier New" w:ascii="Courier New" w:hAnsi="Courier New"/>
        </w:rPr>
        <w:t xml:space="preserve"> до ее  определе-</w:t>
        <w:br/>
        <w:t xml:space="preserve">          ния  оператором </w:t>
      </w:r>
      <w:r>
        <w:rPr>
          <w:rFonts w:cs="Courier New" w:ascii="Courier New" w:hAnsi="Courier New"/>
          <w:lang w:val="en-US"/>
        </w:rPr>
        <w:t>DEFFN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9    Ошибка устройства ввода/вывод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Встречается при работе устройства ввода/вывода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0    Не определен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1    Не определен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2    Не определен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3    Не определен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4    Отсутствует операнд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Выражение   содержит оператор   без   операнда,</w:t>
        <w:br/>
        <w:t xml:space="preserve">          или  в  операторе  (команде) нет   обязательных</w:t>
        <w:br/>
        <w:t xml:space="preserve">          параметро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5    Переполнение буфера ввод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Была сделана   попытка  ввести  строку   длиной</w:t>
        <w:br/>
        <w:t xml:space="preserve">          более чем 255 символов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6-51 Не определены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2    Ошибочный номер файл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ператор   или   команда   ссылается на   файл,</w:t>
        <w:br/>
        <w:t xml:space="preserve">          который  не  открыт или открыт с другой целью</w:t>
        <w:br/>
        <w:t xml:space="preserve">          (не для записи или чтения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3    Не определен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4    Файл уже открыт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Применен  оператор  </w:t>
      </w:r>
      <w:r>
        <w:rPr>
          <w:rFonts w:cs="Courier New" w:ascii="Courier New" w:hAnsi="Courier New"/>
          <w:lang w:val="en-US"/>
        </w:rPr>
        <w:t>OPEN</w:t>
      </w:r>
      <w:r>
        <w:rPr>
          <w:rFonts w:cs="Courier New" w:ascii="Courier New" w:hAnsi="Courier New"/>
        </w:rPr>
        <w:t xml:space="preserve">   для   файла,  который</w:t>
        <w:br/>
        <w:t xml:space="preserve">          уже открыт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5    Конец файла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Попытка прочитать запись окончания файла</w:t>
        <w:br/>
        <w:t xml:space="preserve">          оператор  </w:t>
      </w:r>
      <w:r>
        <w:rPr>
          <w:rFonts w:cs="Courier New" w:ascii="Courier New" w:hAnsi="Courier New"/>
          <w:lang w:val="en-US"/>
        </w:rPr>
        <w:t>INPUT</w:t>
      </w:r>
      <w:r>
        <w:rPr>
          <w:rFonts w:cs="Courier New" w:ascii="Courier New" w:hAnsi="Courier New"/>
        </w:rPr>
        <w:t>#  был  выполнен  после того, как</w:t>
        <w:br/>
        <w:t xml:space="preserve">          все данные  из  файла были введены, или применен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1 –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4 0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Для  пустого  файла. Чтобы избежать этой ошибки,</w:t>
        <w:br/>
        <w:t xml:space="preserve">          для обнаружения окончания файла применяйте функ-</w:t>
        <w:br/>
        <w:t xml:space="preserve">          цию </w:t>
      </w:r>
      <w:r>
        <w:rPr>
          <w:rFonts w:cs="Courier New" w:ascii="Courier New" w:hAnsi="Courier New"/>
          <w:lang w:val="en-US"/>
        </w:rPr>
        <w:t>EOF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6    Ошибочное имя файла</w:t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 xml:space="preserve">В операторах </w:t>
      </w:r>
      <w:r>
        <w:rPr>
          <w:rFonts w:cs="Courier New" w:ascii="Courier New" w:hAnsi="Courier New"/>
          <w:lang w:val="en-US"/>
        </w:rPr>
        <w:t>LOAD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SAVE</w:t>
      </w:r>
      <w:r>
        <w:rPr>
          <w:rFonts w:cs="Courier New" w:ascii="Courier New" w:hAnsi="Courier New"/>
        </w:rPr>
        <w:t xml:space="preserve"> или </w:t>
      </w:r>
      <w:r>
        <w:rPr>
          <w:rFonts w:cs="Courier New" w:ascii="Courier New" w:hAnsi="Courier New"/>
          <w:lang w:val="en-US"/>
        </w:rPr>
        <w:t>OPEN</w:t>
      </w:r>
      <w:r>
        <w:rPr>
          <w:rFonts w:cs="Courier New" w:ascii="Courier New" w:hAnsi="Courier New"/>
        </w:rPr>
        <w:t xml:space="preserve">  использовано</w:t>
        <w:br/>
        <w:t xml:space="preserve">          неправильное имя файла  (имя файла  состоит из</w:t>
        <w:br/>
        <w:t xml:space="preserve">          слишком большого количества символов)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7    Строка без номер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Команда непосредственного выполнения в программе</w:t>
        <w:br/>
        <w:t xml:space="preserve">          во время загрузки КОИ-7 файла. Загрузка прерыва-</w:t>
        <w:br/>
        <w:t xml:space="preserve">          ется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8    Не определен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9    Файл не открыт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Оператор ввода/вывода применен к файлу, который</w:t>
        <w:br/>
        <w:t xml:space="preserve">          не был открыт.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0    Не определен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1    Не определен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2    Ошибочное имя устройства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Было использовано   ошибочное  имя  устройства</w:t>
        <w:br/>
        <w:t xml:space="preserve">          (в данной версии языка отсутствует).</w:t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2 –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У1.00031-01 34 02</w:t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4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----------------------</w:t>
        <w:br/>
        <w:t xml:space="preserve"> !                  ЛИСТ РЕГИСТРАЦИИ ИЗМЕНЕНИЙ                      !</w:t>
        <w:br/>
        <w:t xml:space="preserve"> !------------------------------------------------------------------!</w:t>
        <w:br/>
        <w:t xml:space="preserve"> !   ! НОМЕРА ЛИСТОВ (СТРАНИЦ) ! ВСЕГО   !        !ВХОДЯЩИЙ !    !  !</w:t>
        <w:br/>
        <w:t xml:space="preserve"> !   !-------------------------! ЛИСТОВ  !  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   !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СОПРОВО!ПОДП!ДА!</w:t>
        <w:br/>
        <w:t xml:space="preserve"> !   !ИЗМЕ !ЗАМЕ !НОВЫХ!АННУЛИ-!(СТРАНИЦ)!ДОКУМЕН-!ДИТЕЛЬНО-!    !ТА!</w:t>
        <w:br/>
        <w:t xml:space="preserve"> !ИЗМ! НЕН ! НЕН !     !РОВАН- !В ДОКУМ. !  ТА.   !ГО ДОКУМ !    !  !</w:t>
        <w:br/>
        <w:t xml:space="preserve"> !   ! НЫХ ! НЫХ !     ! НЫХ   !         !        ! И ДАТА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  <w:t xml:space="preserve"> !   !     !     !     !       !         !        !         !    !  !</w:t>
        <w:br/>
        <w:t xml:space="preserve"> !---!-----!-----!-----!-------!---------!--------!---------!----!--!</w:t>
        <w:b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7:08:00Z</dcterms:created>
  <dc:creator>Кислый Алексей Николаевич</dc:creator>
  <dc:description/>
  <dc:language>en-US</dc:language>
  <cp:lastModifiedBy>Кислый Алексей Николаевич</cp:lastModifiedBy>
  <dcterms:modified xsi:type="dcterms:W3CDTF">2007-05-26T16:33:00Z</dcterms:modified>
  <cp:revision>36</cp:revision>
  <dc:subject/>
  <dc:title>    УТВЕРЖДЕН</dc:title>
</cp:coreProperties>
</file>