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ТВЕРЖД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1.00031-01 90 01-Л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ПРОГРАММНОЕ ОБЕСПЕЧ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КОМПЛЕКСА ВЫЧИСЛИТЕЛЬНОГО УЧЕБ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"ЭЛЕКТРОНИКА МС 0202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РАБОТА С ВНЕШНИМИ УСТРОЙСТВ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Листов 5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198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Литера  А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АННОТАЦ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настоящем документе описаны возможности взаимодействия с внеш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ими устройствами микро-ЭВМ "ЭЛЕКТРОНИКА МС 0511" (УКНЦ): накопителе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 гибком магнитном диске  (НГМД),  бытовым  кассетным  магнитофоном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ассетой ПЗУ  и  другими.  В  документе  подробно  описан  символьн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афический терминал, а также команды пультового терминала УКНЦ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приложении приведены дополнительные команды символьного  дисп-</w:t>
      </w:r>
      <w:r>
        <w:rPr>
          <w:rFonts w:cs="Courier New" w:ascii="Courier New" w:hAnsi="Courier New"/>
          <w:vanish/>
          <w:sz w:val="20"/>
          <w:szCs w:val="20"/>
        </w:rPr>
        <w:t xml:space="preserve">                                5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ourier New" w:ascii="Courier New" w:hAnsi="Courier New"/>
        </w:rPr>
        <w:instrText xml:space="preserve"> PAGE \* ARABIC </w:instrText>
      </w:r>
      <w:r>
        <w:rPr>
          <w:sz w:val="20"/>
          <w:szCs w:val="20"/>
          <w:vanish/>
          <w:rFonts w:cs="Courier New" w:ascii="Courier New" w:hAnsi="Courier New"/>
        </w:rPr>
        <w:fldChar w:fldCharType="separate"/>
      </w:r>
      <w:r>
        <w:rPr>
          <w:sz w:val="20"/>
          <w:szCs w:val="20"/>
          <w:vanish/>
          <w:rFonts w:cs="Courier New" w:ascii="Courier New" w:hAnsi="Courier New"/>
        </w:rPr>
        <w:t>0</w:t>
      </w:r>
      <w:r>
        <w:rPr>
          <w:sz w:val="20"/>
          <w:szCs w:val="20"/>
          <w:vanish/>
          <w:rFonts w:cs="Courier New" w:ascii="Courier New" w:hAnsi="Courier New"/>
        </w:rPr>
        <w:fldChar w:fldCharType="end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я, выполнение которых в последующих модификациях УКНЦ  не  гарант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уетс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едварительно необходимо ознакомиться с документом "Техническо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писание" У11.700.016 ТО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СОДЕРЖА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. ОБЩИЕ СВЕДЕНИЯ                                                  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  ВЗАИМОДЕЙСТВИЕ С ВНЕШНИМИ УСТРОЙСТВАМИ                         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1.    Регистры внешних устройств                                  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2.    Структура массива параметров                                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3.    Взаимодействие с накопителем на гибком  магнит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диске (НГМД)                                               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4.    Взаимодействие с бытовым кассетным магнитофоном            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5.    Обращение к кассете ПЗУ                                    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6.    Обращение к ОЗУ ПП                                         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.7.    Обращение к печатающему устройству                         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   СИМВОЛЬНО-ГРАФИЧЕСКИЙ ТЕРМИНАЛ                                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1.    Характеристики символьно-графического терминала            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    Клавиатура                                                  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1.    Поле клавиатуры                                           21</w:t>
      </w:r>
    </w:p>
    <w:p>
      <w:pPr>
        <w:pStyle w:val="Normal"/>
        <w:tabs>
          <w:tab w:val="clear" w:pos="708"/>
          <w:tab w:val="left" w:pos="8184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2.    Основная группа клавиш                                    2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3.    Регистровая группа клавиш                                 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4.    Функциональная группа клавиш                              2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5.    Клавиши управления курсором                               2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6.    Дополнительная клавиатура                                 2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7.    Клавиши-ключи                                            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2.8.    Клавиши &lt;КОМ&gt;, &lt;СТОП&gt;, &lt;ПС&gt; и &lt;ИСП&gt;                       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3.    Вывод на экран                                              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3.1.    Индикация режимов работы терминала                        3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3.2.    Изображение символьной информации                         3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3.3.    Система команд и командные последовательности             3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4.    Установка режимов                                           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4.1.    Меню установки режимов                                    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4.2.    Установка системы команд                                  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4.3.    Установка формата экрана                                  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4.4.    Установка цвета                                           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4.5.    Установка рулона                                          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.4.6.    Включение и выключение таймера                            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  КОМАНДЫ ПУЛЬТОВОГО ТЕРМИНАЛА                                    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.    Команда "открыть ячейку"                                    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2.    Команда "записать число"                                    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3.    Команда "открыть следующую ячейку"                          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4.    Команда "открыть предыдущую ячейку"                         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5.    Команда "открыть ячейку с абсолютным адресом"               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6.    Команда "открыть ячейку с относительным адресом"            4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7.    Команды чтения  и  модификации  регистров  общ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значения                                                  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8.    Команда "чтение слова состояния процессора"                 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9.    Команда "пуск"                                              47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4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0.   Команда "продолжение"                                       4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1.   Команда "шаг"                                               4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2.   Команда чтения и модификации точек останова                 4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3.   Команда "забой"                                             4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4.   Команда "меню"                                              4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5.   Команда "автоном"                                           4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.16.   Команда "тест сети"                                         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ложение.   НЕСТАНДАРТНЫЕ КОМАНДЫ СИМВОЛЬНОГО РЕЖИМА              5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ЧЕНЬ УСЛОВНЫХ ОБОЗНАЧЕНИЙ                                       52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5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1. ОБЩИЕ СВЕД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КНЦ – это двухпроцессорная  машина.  Один  процессор  выполня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ункции центрального процессора, а второй – функции контроллера  фик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ированного набора периферийных  устройств.  Отсюда  и  их  названия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нтральный процессор (ЦП) и периферийный процессор (ПП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оцессоры 1801ВМ2, которые применяются в УКНЦ,  не  имеют  сп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иальных команд ввода/вывода для работы с внешними устройств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се внешние устройства в УКНЦ представлены на  магистрали  цен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льного и периферийного процессоров соответствующими регистрами сос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яния и данных, имеющими адреса в диапазоне старших 8 Кбайт для ЦП 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,5 Кбайт для ПП (рис.1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7776 ------------------          177776 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Регистры внешних!                 !    Регистры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устройств    !                 !    внешних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(0,5 Кбайт)  !                 !    устройств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77000 !----------------!                 !     (8 Кбайт)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         !          160000 !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ПЗУ      !                 !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         !             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 и       !             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         !                 !       ОЗУ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ОЗУ      !             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         !             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         !             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0 !----------------!               0 !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П                                    ЦП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Рис.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аждый из процессоров может адресоваться только к тем  регистра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нешних устройств, адреса которых  непосредственно  доступны  на  е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гистрал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нешние устройства в УКНЦ условно можно разделить на две группы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дна группа – это устройства, которые работают под управлением  цен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льного процессора (ЦП), вторая – это те устройства, которыми управ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яет периферийный процессор (ПП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 первой группе относятся следующие устройства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каналы связи с ПП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локальная сеть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интерфейс "СТЫК С2"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другие устройства, подключаемые через магистраль Ц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 второй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идеомонитор;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6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клавиатур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накопитель на гибком магнитном диске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бытовой кассетный магнитофон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кассета ПЗУ (2 по 24 Кбайта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печатающее устройство (параллельный байтовый порт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. ВЗАИМОДЕЙСТВИЕ С ВНЕШНИМИ УСТРОЙСТВ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1. Регистры внешних устройст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ак было сказано выше, любое внешнее устройство представлено  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гистрали процессора набором адресуемых регистров (8  и  16  разряд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ых), над которыми можно выполнять операции подобно ячейкам памя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передачи данных или управляющей информации на  внешнее  ус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йство программа должна выполнить запись по адресу регистра внешне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ройства (например, с помощью команды "</w:t>
      </w:r>
      <w:r>
        <w:rPr>
          <w:rFonts w:cs="Courier New" w:ascii="Courier New" w:hAnsi="Courier New"/>
          <w:sz w:val="20"/>
          <w:szCs w:val="20"/>
          <w:lang w:val="en-US"/>
        </w:rPr>
        <w:t>MOV</w:t>
      </w:r>
      <w:r>
        <w:rPr>
          <w:rFonts w:cs="Courier New" w:ascii="Courier New" w:hAnsi="Courier New"/>
          <w:sz w:val="20"/>
          <w:szCs w:val="20"/>
        </w:rPr>
        <w:t>"). Чтобы прочитать  дан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ые или информацию о состоянии устройства, программа должна выполни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тение по адресу регистра устрой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дреса регистров  внешних  устройств,  доступных  на  магистрал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нтрального процессора, приведены в табл.1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7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дрес    !Адрес  !    Назначение регистра    !  Примеч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 ЦП !вектора!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восьмерич-)!преры- !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ый)     !вания  !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!-------!---------------------------!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60    !  360  !Регистр состояния. Приемник!Контролле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62    !       !Регистр данных.    Приемник!локальной се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64    !  364  !Регистр состояния. Источник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66    !       !Регистр данных.    Источник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!-------!---------------------------!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70    !  370  !Регистр состояния. Приемник!Интерфей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72    !       !Регистр данных.    Приемник!"СТЫК С2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74    !  374  !Регистр состояния. Источник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576    !       !Регистр данных.    Источник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!-------!---------------------------!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40    !       !Регистр адреса планов 1 и 2!Доступ к дву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42    !       !Регистр данных планов 1 и 2!планам экранн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!                           !памят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!-------!---------------------------!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44    !       !Регистр управления         !Регистры могу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46    !       !Регистр ловушка            !быть использован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!                           !при отлад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!                           !програм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!-------!---------------------------!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60    !  460  !Регистр состояния. Приемник!Канал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62    !       !Регистр данных.    Приемник!Связь ЦП  и  ПП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64    !  464  !Регистр состояния. Источник!Регистры печат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66    !       !Регистр данных.    Источник!ющего устройств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!-------!---------------------------!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74    !  474  !Регистр состояния. Источник!Канал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6676    !       !Регистр данных.    Источник!Связь ЦП  и  ПП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!-------!---------------------------!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7560    !   60  !Регистр состояния. Приемник!Канал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7562    !       !Регистр данных.    Приемник!Связь ЦП  и  ПП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7564    !   64  !Регистр состояния. Источник!Регистр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77566    !       !Регистр данных.    Источник!терминал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заимодействие ЦП с устройствами, управляемыми периферийным пр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ссором, осуществляется через два двунаправленных и один однонаправ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нный байтовых канал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дин двунаправленный канал предназначен для работы  с символьн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афическим терминалом (канал 0), второй – с параллельным портом вв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а-вывода (канал 1). Подробное описание работы с  этими  устройствам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удет дано в соответствующих разделах. На  магистрали  ЦП  каждый  из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тих каналов представлен двумя парами регистров. Одна пара  регистр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 прием (приемник), другая – на передачу  (источник).  Форматы  эти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ов приведены на рис.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стальные устройства, которыми управляет периферийный процессор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 исключением терминала и параллельного порта, взаимодействуют чере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днонаправленный канал, который представлен на  магистрали  ЦП  пар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ов: регистр состояния и регистр данных. По своей структуре эт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ы аналогичны регистрам источника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8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7      6                       0  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СП   !готов!  РПР !   не используются    !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&gt;  приемни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                               0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ДП   !             данные                !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        6                      0 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СИ   !готов!  РПР !   не используются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</w:t>
      </w:r>
      <w:r>
        <w:rPr>
          <w:rFonts w:cs="Courier New" w:ascii="Courier New" w:hAnsi="Courier New"/>
          <w:sz w:val="20"/>
          <w:szCs w:val="20"/>
        </w:rPr>
        <w:t>&gt;  источни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                               0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ДИ   !              данные           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Рис.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иже приводится описание алгоритма работы программы централь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цессора с регистрами канала при выполнении операций  чтения/запис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 устройств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чтении информации из устройства программа должна проанализ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вать готовность приемника (РСП&lt;7&gt;). Если РСП&lt;7&gt;=1, то  значит  ус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йство записало очередной байт данных на  регистр  данных  приемник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РДП) и программа может его прочитать. После  чтения  РДП  устройств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брасывает готовность, а выставляет ее вновь только после  того,  ка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формирует очередной байт данных на РД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записи информации на устройство программа должна проанализ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вать готовность источника (РСИ&lt;7&gt;) для  передачи  информации.  Есл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СИ&lt;7&gt;=1, то устройство готово принять очередной байт  данных.  Посл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го, как программа запишет байт данных на  РДИ,  устройство  снима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товность, а устанавливает ее вновь только тогда, когда будет готов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нять на РДИ очередной байт данны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акой алгоритм работы с регистрами внешних устройств имеет  оди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ущественный недостаток, а именно:  программа  должна  постоянно  ил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иодически анализировать бит готовности на регистре состояния.  Э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водит к большим и неэффективным затратам времени  процессора.  Те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олее, что внешние устройства имеют скорость работы существенно  ниж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корости работы процессора. А для многих применений  такой  способ  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нципе не пригоде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ругой  алгоритм  работы  с  внешними  устройствами  основан  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спользовании механизма прерывания. Если устройство готово  выполни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дачу очередного байта, а бит разрешения прерывания (РПР) установ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н, оно вырабатывает сигнал требования прерывания процессора.  Ког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цессор будет  готов  прервать  выполнение  текущей  программы,  он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9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дает на устройство сигнал разрешения прерывания.  Получив  разреш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ие, устройство посылает процессору свой  вектор  прерывания.  Векто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пределяет адрес двух ячеек памяти, которые содержат адрес  программ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работки прерывания и соответствующее этой программе состояние  пр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ссора. Процессор сохраняет счетчик команд  (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7)  и  состояние  (</w:t>
      </w:r>
      <w:r>
        <w:rPr>
          <w:rFonts w:cs="Courier New" w:ascii="Courier New" w:hAnsi="Courier New"/>
          <w:sz w:val="20"/>
          <w:szCs w:val="20"/>
          <w:lang w:val="en-US"/>
        </w:rPr>
        <w:t>PS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ерванной программы в стеке и загружает в них  значения,  соответс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ующие вектору прерывания. Такой механизм позволяет процессору эффек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ивно переключаться от выполнения текущей задачи на  программу  обр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отки прерывания от внешнего устройст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2. Структура массива параметр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управления устройствами, которые взаимодействуют с ЦП  через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днонаправленный канал, он используется только с целью передачи адр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а последовательно расположенных ячеек памяти ОЗУ ЦП  в  периферийны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цессор. В этих ячейках содержится вся  необходимая  информация  об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ройстве и об операции, которую необходимо выполнить с данным  ус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йств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а последовательность ячеек имеет для каждого устройства фикс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ванную длину и называется массивом  параметров  (МП).  Этот  масси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араметров готовится программой центрального процессора и  адрес  е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дается через канал в периферийный процессор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ередача адреса МП через канал осуществляется посылкой 4-х  бай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в в следующем порядк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первый байт: 8 младших разрядов адрес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торой байт: 8 старших разрядов адрес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первый байт завершения: 37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торой байт завершения: 37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лучив первые два байта, содержащие адрес  МП,  и  третий  бай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личный от нуля  управляющая  программа  в  периферийном  процессор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сылает МП в свою память, используя механизм прямого доступа в ОЗ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П. Определив тип устройства, она выполняет операцию с  ним  в  соо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етствии с заданными параметрами. Передача данных между устройством 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ЗУ ЦП выполняется также с использованием механизма прямого  доступ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ле завершения операции управляющая программа записывает в  МП  ко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вета и читает из канала четвертый байт,  сообщая  таким  образом  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полнении операции центральному процессору. Код ответа  записываетс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младший байт первого слова МП. Обобщенная структура  массива  пар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тров приведена на рис. 3. Если  канал  находится  в  неопределенно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стоянии, то для приведения  его  в  исходное  состояние  необходим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дать в канал последовательность из четырех байтов,  состоящую  из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ех нулей и кода 377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0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5                   8   7 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   !    к о м а н д а      !      о т в е т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   !  номер  устройства    !    тип устройства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   !               адрес информации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на    устройстве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а д р е с  ОЗУ ЦП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количество   слов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Рис.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ы и коды ответов для каждого типа устройств будут  описан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соответствующих разделах. Типы устройств  и  их  коды  приведены  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абл.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Типы устройст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Тип  !               Устройство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--+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01   ! Односторонний гибкий диск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02   ! Двусторонний гибкий диск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--+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11   ! Бытовой кассетный магнитофон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! Формат записи УКНЦ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12   ! Бытовой кассетный магнитофон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   ! Формат записи </w:t>
      </w:r>
      <w:r>
        <w:rPr>
          <w:rFonts w:cs="Courier New" w:ascii="Courier New" w:hAnsi="Courier New"/>
          <w:sz w:val="20"/>
          <w:szCs w:val="20"/>
          <w:lang w:val="en-US"/>
        </w:rPr>
        <w:t>MSX</w:t>
      </w:r>
      <w:r>
        <w:rPr>
          <w:rFonts w:cs="Courier New" w:ascii="Courier New" w:hAnsi="Courier New"/>
          <w:sz w:val="20"/>
          <w:szCs w:val="20"/>
        </w:rPr>
        <w:t xml:space="preserve">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--+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21   ! Кассета ПЗУ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--+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32   ! ОЗУ ПП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дрес информации на устройстве  отражает  специфику  конкрет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ройства и может занимать в массиве  параметров  разное  количеств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лов или вообще отсутствоват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личество слов и адрес ОЗУ ЦП используется при пересылке данны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жду памятью и каким-либо устройств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олее подробное описание массива параметров для каждого из  ус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йств будет дано в соответствующих разделах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1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3. Взаимодействие с накопителем на гибком  магнитно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диске (НГМД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КНЦ имеет возможность подключения  НГМД  диаметром  133мм  тип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ЭЛЕКТРОНИКА НГМД-6022" и "ЭЛЕКТРОНИКА МС 5305", а также подобных  и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копител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этом обеспечиваются следующие основные характеристик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- физический метод записи на дискету: </w:t>
      </w:r>
      <w:r>
        <w:rPr>
          <w:rFonts w:cs="Courier New" w:ascii="Courier New" w:hAnsi="Courier New"/>
          <w:sz w:val="20"/>
          <w:szCs w:val="20"/>
          <w:lang w:val="en-US"/>
        </w:rPr>
        <w:t>MFM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полезная емкость дискеты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 40 дорожках: 400 Кбайт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а 80 дорожках: 800 Кбайт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формат дорожки соответствует ОСТ 11.0139-85 на 133мм НГМД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озможность работы с односторонними и двусторонними  накоп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елям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озможность программирования временных параметров при  подк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ючении накопителей, имеющих различные характеристики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количество подключаемых одновременно накопителей: 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заимодействие с накопителем осуществляется  через  интерфейсны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ы однонаправленного канала по алгоритму, описанному в предыду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щем разделе. Адреса регистров и  вектор  прерывания  имеют  следующ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нач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адрес регистра состояния: 1766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адрес регистра данных: 17667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ектор прерывания: 4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Через эти регистры передается  в  периферийный  процессор  адре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ссива параметров, который формирует программа в ОЗУ Ц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Формат МП зависит от команды. В табл.3  приведен  список  коман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ля работы с диском и их коды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2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Код команды  !         Наименование команды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(восьмеричный)!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+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01        ! Установка времени перехода с дорожки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! на дорожку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02        ! Установка времени загрузки (опускания)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! головки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03        ! Установка количества секторов на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! дорожке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+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0        ! Чтение данных с диска в ОЗУ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+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20        ! Запись данных на диск из ОЗУ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+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30        ! Форматирование дорожки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се команды, устанавливающие режим работы накопителя  (коды  0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2,  03), имеют следующий формат МП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5                   8   7  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+-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0 ! к о м а н д а (01-03)  !      о т в е т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+------------------------+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 !номер накопителя (0-3)  !    тип накопителя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+-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2 !                        !      параметр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+------------------------+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команд установки времени перехода и загрузки  головок  (код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01-02) поле "параметр" содержит значение времени перехода в  миллис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ндах. По включению питания машины эти параметры принимают следующ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начен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ремя  перехода  с  дорожки  на   дорожку   для   накопите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ГМД-6022: 20мс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ремя перехода с дорожки на дорожку для накопителя "ЭЛЕКТР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ИКА МС 5305": 3мс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время загрузки головки: 40мс (НГМД-6022); 36мс ("ЭЛЕКТРОНИК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С 5305"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установки количества секторов на дорожке (код 03) позв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яет работать на УКНЦ с дисками, записанными на  других  компьютерах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пример, при размере сектора 512 байт количество секторов на дорожк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различных компьютерах меняется от 8 до 10. Так как в УКНЦ програм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правления накопителем при  выполнении  операций  чтения/записи  сам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нимает решение переходить ли на следующую дорожку или читать  сл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ующий сектор, то этот параметр ей необходим. По включению питания  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КНЦ количество секторов равно 1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ы "чтения" (код 10) и "записи" (код  20)  имеют  следующ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рмат МП: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3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5                   8   7 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   ! к о м а н д а (10,20) !       о т в е т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   !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!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накопителя (0-3)! тип накопителя (1,2)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   !       с е к т о р     !   д о р о ж к а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   !              а д р е с  ОЗУ ЦП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   !              количество   слов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Поле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означает следующее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= 0 – нижняя сторона дискеты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= 1 – верхняя сторона дискет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ермины "нижняя" и  "верхняя"  здесь  достаточно  условны,  т.к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копитель иногда может размещаться в вертикальном положен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Дорожка" может принимать значения от 0 до 128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"сектор" – от 1 до 16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писание остальных полей МП было дано в предыдущем  разделе  пр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писании обобщенной структуры М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ды ответов при операциях чтения/записи приведены в табл.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Код ответа !               Значение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+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0     ! Операция завершилась нормально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1     ! Ошибка контрольного кода зоны данных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2     ! Ошибка контрольного кода зоны заголовка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3     ! Не найден адресный маркер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00     ! Не найден адресный маркер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01     ! Не найден адресный маркер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02     ! Не найден адресный маркер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4     ! Не найден маркер данных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5     ! Сектор на найден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6     ! Запрет записи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7     ! Нет установки на дорожку 0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0     ! Ошибка поиска дорожки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1     ! Неверно задан МП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2     ! Резерв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3     ! Резерв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4     ! Не найден индекс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форматирования дорожки (код 30) имеет  следующий  масси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араметров: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4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5                   8   7 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   !   к о м а н д а (30)  !       о т в е т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+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1   !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!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накопителя (0-3)! тип накопителя (1,2)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+--------------+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2   !                  ! </w:t>
      </w:r>
      <w:r>
        <w:rPr>
          <w:rFonts w:cs="Courier New" w:ascii="Courier New" w:hAnsi="Courier New"/>
          <w:sz w:val="20"/>
          <w:szCs w:val="20"/>
          <w:lang w:val="en-US"/>
        </w:rPr>
        <w:t>SS</w:t>
      </w:r>
      <w:r>
        <w:rPr>
          <w:rFonts w:cs="Courier New" w:ascii="Courier New" w:hAnsi="Courier New"/>
          <w:sz w:val="20"/>
          <w:szCs w:val="20"/>
        </w:rPr>
        <w:t xml:space="preserve"> !     д о р о ж к а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+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   !               код в зоне данных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поле "код в зоне данных" записывается  модель  слова,  которы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удет расписываться зона данны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В поле </w:t>
      </w:r>
      <w:r>
        <w:rPr>
          <w:rFonts w:cs="Courier New" w:ascii="Courier New" w:hAnsi="Courier New"/>
          <w:sz w:val="20"/>
          <w:szCs w:val="20"/>
          <w:lang w:val="en-US"/>
        </w:rPr>
        <w:t>SS</w:t>
      </w:r>
      <w:r>
        <w:rPr>
          <w:rFonts w:cs="Courier New" w:ascii="Courier New" w:hAnsi="Courier New"/>
          <w:sz w:val="20"/>
          <w:szCs w:val="20"/>
        </w:rPr>
        <w:t xml:space="preserve"> записывается код длины сектора.  Коды  длины  и  соо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етствующие размеры сектора приведены в табл.5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 Код  !Длина сектора ! Количество секторов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длины !  (байт)      !   на дорожке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------+--------------+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  01  !     256.     !          16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------+--------------+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  10  !     512.     !          10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------+--------------+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  11  !    1024.     !           5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!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сновные характеристики формата, применяемые в УКНЦ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количество секторов: 1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размер сектора: 512 байт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нумерация секторов: от 1 до 1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4. Взаимодействие с бытовым кассетным магнитофо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УКНЦ возможна работа с двумя логическими форматами  данных  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нт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 формат УКНЦ (тип устройства=11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- формат </w:t>
      </w:r>
      <w:r>
        <w:rPr>
          <w:rFonts w:cs="Courier New" w:ascii="Courier New" w:hAnsi="Courier New"/>
          <w:sz w:val="20"/>
          <w:szCs w:val="20"/>
          <w:lang w:val="en-US"/>
        </w:rPr>
        <w:t>MSX</w:t>
      </w:r>
      <w:r>
        <w:rPr>
          <w:rFonts w:cs="Courier New" w:ascii="Courier New" w:hAnsi="Courier New"/>
          <w:sz w:val="20"/>
          <w:szCs w:val="20"/>
        </w:rPr>
        <w:t xml:space="preserve"> (тип устройства=12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о определяется полем "тип устройства" в МП, который имеет сл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ующую структуру: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5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5                   8   7 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   ! к о м а н д а (10,20) !       о т в е т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   !                       !    тип устройства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   !                имя заданного файла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   !                     на ленте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   !                    (16 байт)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9   !      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   !        а д р е с  ОЗУ ЦП (заданный)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   !          количество   слов (заданное)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   !                имя считанного файла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   !                    (16 байт)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.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9   !      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   !       а д р е с  ОЗУ ЦП  (считанный)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1   !       количество   слов (считанное)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2   !       стартовый адрес загружаемого файла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табл.6 приведены команды для работы с магнитофон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Код команды!            Наименование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+-----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0     ! Чтение файла по имени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1     ! Чтение следующего файла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4     ! Фиктивное чтение файла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5     ! Фиктивное чтение следующего файла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6     ! Чтение блока данных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+-----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20     ! Запись файла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21     ! Запись блока данных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команде "чтение файла по имени" осуществляется поиск заголов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а ближайшего файла и сравнивается имя в заголовке с заданным  в  МП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Если имена совпадают, то выполняется чтение данных с ленты в ОЗУ Ц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имена не совпадают, то в МП[12-19] записывается имя  файла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читанного с ленты, и операция завершается  с  соответствующим  кодо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вета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6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команде "чтение следующего файла" осуществляется  поиск  бл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жайшего файла на ленте. Имя файла записывается в МП[12-19].  Информ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ия с ленты считывается в ОЗУ Ц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ы фиктивного чтения выполняют только  чтение  заголовка  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равнение его с именем файла в МП[12-19]. Данные в ОЗУ не передаютс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чтения блока данных используется при чтении файла в фор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мате </w:t>
      </w:r>
      <w:r>
        <w:rPr>
          <w:rFonts w:cs="Courier New" w:ascii="Courier New" w:hAnsi="Courier New"/>
          <w:sz w:val="20"/>
          <w:szCs w:val="20"/>
          <w:lang w:val="en-US"/>
        </w:rPr>
        <w:t>MSX</w:t>
      </w:r>
      <w:r>
        <w:rPr>
          <w:rFonts w:cs="Courier New" w:ascii="Courier New" w:hAnsi="Courier New"/>
          <w:sz w:val="20"/>
          <w:szCs w:val="20"/>
        </w:rPr>
        <w:t xml:space="preserve"> и имеет смысл только после команды чтения  файла  типа  </w:t>
      </w:r>
      <w:r>
        <w:rPr>
          <w:rFonts w:cs="Courier New" w:ascii="Courier New" w:hAnsi="Courier New"/>
          <w:sz w:val="20"/>
          <w:szCs w:val="20"/>
          <w:lang w:val="en-US"/>
        </w:rPr>
        <w:t>MSX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манда чтения блока считывает в ОЗУ ЦП ближайший на ленте блок  дан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ых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команде "запись файла" выполняется запись данных на ленту 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ЗУ ЦП по адресу, указанному в МП[10], длиной, указанной в МП[11].  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головке записывается имя, указанное в МП[2-9]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команде "запись блока данных" выполняется  запись  данных  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нту из ОЗУ ЦП по адресу, указанному в МП[10], длиной 200 слов.  Э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команда используется при записи файлов типа </w:t>
      </w:r>
      <w:r>
        <w:rPr>
          <w:rFonts w:cs="Courier New" w:ascii="Courier New" w:hAnsi="Courier New"/>
          <w:sz w:val="20"/>
          <w:szCs w:val="20"/>
          <w:lang w:val="en-US"/>
        </w:rPr>
        <w:t>MSX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При командах чтения адрес в ОЗУ ЦП, начиная с  кот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го помещается считанный с ленты файл, и длина этого файла выбира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я следующим образом: если заданный адрес (МП[10]) четный, то беретс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н, если – нечетный, то выбирается считанный с ленты адрес  (МП[20]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лина файла заданная (МП[11]) выбирается только в  том  случае,  есл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на больше нуля и меньше длины  файла  считанной  (МП[21]).  Во  все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стальных случаях выбирается длина, считанная с ленты в МП[21]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ды ответов при операциях чтения/записи приведены в табл.7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Код ответа !               Значение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+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0     ! Операция завершилась нормально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01     ! Имена заданное и считанное не равны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0     ! Ошибка кода операции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1     ! Ошибка чтения слова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2     ! Ошибка контрольной суммы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3     ! Ошибка чтения бита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14     ! Ошибка записи бита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377    ! Выход по нажатию клавиши &lt;СТОП&gt;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5. Обращение к кассете ПЗ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УКНЦ предусмотрена возможность подключения двух кассет ПЗУ  п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4 Кбайт каждая. Массив параметров при работе с кассетой  ПЗУ  (КПЗУ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меет следующий формат: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7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15                   8   7 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0   !   к о м а н д а (10)  !      о т в е т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   !  номер кассеты (1,2)  !  тип устройства (21)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+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   ! адрес относительно начала кассеты ПЗУ в байтах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   !               а д р е с  ОЗУ ЦП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+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   !               количество   слов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!------------------------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уществует только одна команда для работы с КПЗУ – "чтение" (ко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0). Коды ответов приведены в табл. 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------------+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 Код ответа !                Значение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------------+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     00     !  Операция завершилась нормально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     01     !  Кассета недоступна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     02     !  Неверно задан адрес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     03     !  Неверно задано количество слов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!------------+------------------------------------------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6. Обращение к ОЗУ ПП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перативную память периферийного процессора можно  рассматрива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ак устройство пользователя. Емкость оперативной памяти ПП составляе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2 Кбайт, поэтому адрес ОЗУ ПП должен быть в диапазоне от 0 до 77777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ды команд при работе с ОЗУ ПП приведены в табл.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 Код команды !        Наименование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   01        !       Выделить память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   02        !       Освободить память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   10        !       Чтение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   20        !       Запись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   30        !       Пуск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!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ежде чем выполнить команду записи необходимо  определить  св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одную область памяти ПП, в которую можно записать какие-либо  данны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ли программу, не испортив при этом системных переменных и  массивов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8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ля этого предназначена команда "выделить память" (код 01).  По  эт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манде ПП возвращает в МП[2]  адрес  и  в  МП[3]  размер  выделенно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ласти памят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размер запрошенной памяти превышает размер свободной в дан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ый момент, то в МП[3] возвращается длина свободной  памяти,  а  бай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вета будет не равен нул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повторном выполнении запроса выделение  памяти  производитс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з оставшейся свободно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П команды "выделить память" имеет следующий форм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15            8  7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0 !  команда 01   !        ответ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!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1 !               ! тип устройства (32)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!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2 !          адрес ОЗУ ПП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!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3 !        количество слов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еред выполнением команды "выделить память" надо заполнить нул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е, первое и третье слово МП.  После  выполнения  команды  второе  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ретье слова МП содержат результат выполнения команд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выделения максимально возможной памяти в МП[3] надо  занест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исло минус 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"освободить память"  обеспечивает  исключение  задан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егмента памяти из списка занятой памяти. Параметры (адрес  и  длина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свобождаемого сегмента должны совпадать с параметрами, которые зад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ались при выделении данного сегмента. В противном случае команда  н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удет выполнена и байт ответа будет содержать ошибку(ненулевое знач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ие). Для освобождения всей памяти необходимо в качестве  длины  сег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нта указать минус 1. При этом значение поля МП[2] безразличн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команде "чтение" выполняется пересылка указанной в МП област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ЗУ ПП в ОЗУ Ц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ересылка  в  обратном  направлении  осуществляется  по  команд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запись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Формат МП команд "чтение" и "запись" следующий: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19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15               8 7 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0 ! команда (10,20) !       ответ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1 !                 ! тип устройства (32)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2 !          адрес ОЗУ ПП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3 !          адрес ОЗУ ЦП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4 !         количество слов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команде "пуск" выполняется запуск программы в ОЗУ ПП. Старт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й адрес программы указывается в МП[2]. МП этой команды  имеет  сле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ующий формат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15             8  7                 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 команда (30)  !     ответ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               ! тип устройства (32)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!      стартовый адрес ОЗУ ПП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ограмма должна быть оформлена как  подпрограмма,  т.е.  должн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завершаться командой </w:t>
      </w:r>
      <w:r>
        <w:rPr>
          <w:rFonts w:cs="Courier New" w:ascii="Courier New" w:hAnsi="Courier New"/>
          <w:sz w:val="20"/>
          <w:szCs w:val="20"/>
          <w:lang w:val="en-US"/>
        </w:rPr>
        <w:t>RTS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C</w:t>
      </w:r>
      <w:r>
        <w:rPr>
          <w:rFonts w:cs="Courier New" w:ascii="Courier New" w:hAnsi="Courier New"/>
          <w:sz w:val="20"/>
          <w:szCs w:val="20"/>
        </w:rPr>
        <w:t>, и, кроме того, должна быть перемещаемой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.к. место ее размещения изначально не известн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7. Обращение к печатающему устройств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ращение из программы ЦП к печатающему устройству осуществляет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я через канал 1. Адреса регистров и вектор прерывания имеют  следую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щие значения (в восьмеричном виде)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гистр состояния источника:    17666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егистр данных источника:       17666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вектор прерывания:              4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В качестве печатающего  устройства  может  использоваться 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10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OBOTRON</w:t>
      </w:r>
      <w:r>
        <w:rPr>
          <w:rFonts w:cs="Courier New" w:ascii="Courier New" w:hAnsi="Courier New"/>
          <w:sz w:val="20"/>
          <w:szCs w:val="20"/>
        </w:rPr>
        <w:t xml:space="preserve"> СМ 6329.02-М или другое  печатающее  устройство  с  байтовы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араллельным интерфейсом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0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3. СИМВОЛЬНО-ГРАФИЧЕСКИЙ ТЕРМИНА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1. Характеристики символьно-графического термина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ерминал (клавиатура, видеомонитор) обеспечивает ввод/вывод сим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льной информации и вывод графической информаци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заимодействие программы ЦП с терминалом в  УКНЦ  осуществляетс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ерез канал 0. Адреса регистров терминала и векторы прерывания  имею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ледующие значения (в восьмеричном коде)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егистр состояния приемника (клавиатуры) : 17756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егистр данных приемника (клавиатуры)    : 17756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вектор прерывания приемника (клавиатуры) : 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егистр состояния источника (экрана)     : 17756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егистр данных источника (экрана)        : 17756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егистр прерывания источника (экрана)    : 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ередача данных на терминал выполняется через регистры  источн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а, а прием данных с терминала – через регистры приемник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ерминал имеет следующие основные характеристики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разрешающая способность экрана           : 640 х 28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личество цветов (градаций яркости)     : 8 (из палитры 16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личество символьных строк              : 2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из них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информационных          : 2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- служебных               :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личество символов в строке             : 8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атрица знакоместа                       : 8 х 1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матрица символа                          : 7 х 9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тип курсора                              : блочный с мерцание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дировка символов                       : КОИ-7 (набор 0,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количество клавиш                        : 88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1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 Клавиат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1. Поле клавиатур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виатура терминала состоит из основной клавиатуры и  вспомог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льной цифровой клавиатуры (рис.4), а  также  трех  отдельных  групп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ш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) клавиши-ключи (5 клавиш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2) клавиши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ПС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КОМ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ИСП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3) клавиши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СБРОС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СТОП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своему назначению клавиши можно разделить на следующие  груп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) основная группа клавиш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) регистровая группа клавиш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3) функциональная группа клавиш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4) клавиши управления курсором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5) дополнительная клавиатур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6) клавиша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СТОП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7) клавиши-ключ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В некоторых исполнениях УКНЦ несколько изменена мар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ировка клавиш, а именно: &lt;ПС&gt; заменено на  &lt;ПОМ&gt;,  &lt;КОМ&gt;  на  &lt;УСТ&gt;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СУ&gt; на &lt;УПР&gt;, а также внесены еще некоторые изменения (см.рис.5 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┌─────┬─────┬─────┬─────┬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┬───┬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┬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1   │К2   │К3   │К4   │К5   │     │ПС │КОМ│ИСП│  │СБРОС│СТОП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6 │  К7 │  К8 │  К9 │  К10│     │   │   │   │  │     │ 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┴─────┴─────┴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┴───┴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┴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┬──┬──┬──┬──┬──┬──┬──┬──┬──┬──┬──┬──┬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┬───┬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120</wp:posOffset>
                </wp:positionH>
                <wp:positionV relativeFrom="paragraph">
                  <wp:posOffset>15240</wp:posOffset>
                </wp:positionV>
                <wp:extent cx="284480" cy="165735"/>
                <wp:effectExtent l="8255" t="10160" r="57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65600"/>
                        </a:xfrm>
                        <a:prstGeom prst="leftArrow">
                          <a:avLst>
                            <a:gd name="adj1" fmla="val 50194"/>
                            <a:gd name="adj2" fmla="val 691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5.6pt;margin-top:1.2pt;width:22.35pt;height:13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2│; │1 │2 │3 │4 │5 │6 │7 │8 │9 │0 │- │/ │    │ │+  │-  │,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+ │! │" │# │¤ │% │&amp; │' │( │) │  │= │? │    │ │   │ 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╧╤═╧╤═╧╤═╧╤═╧╤═╧╤═╧╤═╧╤═╧╤═╧╤═╧╤═╧╤═╧╤═╧╤═══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0</wp:posOffset>
                </wp:positionH>
                <wp:positionV relativeFrom="paragraph">
                  <wp:posOffset>263525</wp:posOffset>
                </wp:positionV>
                <wp:extent cx="571500" cy="228600"/>
                <wp:effectExtent l="5715" t="5080" r="571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127440 w 324000"/>
                            <a:gd name="textAreaRight" fmla="*/ 255240 w 324000"/>
                            <a:gd name="textAreaTop" fmla="*/ 78480 h 129600"/>
                            <a:gd name="textAreaBottom" fmla="*/ 101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689"/>
                              </a:moveTo>
                              <a:lnTo>
                                <a:pt x="13080" y="17689"/>
                              </a:lnTo>
                              <a:lnTo>
                                <a:pt x="13080" y="8471"/>
                              </a:lnTo>
                              <a:lnTo>
                                <a:pt x="8471" y="8471"/>
                              </a:lnTo>
                              <a:lnTo>
                                <a:pt x="15036" y="0"/>
                              </a:lnTo>
                              <a:lnTo>
                                <a:pt x="21600" y="8471"/>
                              </a:lnTo>
                              <a:lnTo>
                                <a:pt x="16991" y="8471"/>
                              </a:lnTo>
                              <a:lnTo>
                                <a:pt x="169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50.5pt;margin-top:20.75pt;width:44.95pt;height:17.95pt;flip:x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Б │Й │Ц │У │К │Е │Н │Г │Ш │Щ │З │Х │Ъ │: │   │ │7  │8  │9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[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]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*</w:t>
      </w:r>
      <w:r>
        <w:rPr>
          <w:rFonts w:cs="Courier New" w:ascii="Courier New" w:hAnsi="Courier New"/>
          <w:sz w:val="20"/>
          <w:szCs w:val="20"/>
        </w:rPr>
        <w:t xml:space="preserve"> │   │ │   │ 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═╧═╤╧═╤╧═╤╧═╤╧═╤╧═╤╧═╤╧═╤╧═╤╧═╤╧═╤╧═╤╧═╤╛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У  │Ф │Ы │В │А │П │Р │О │Л │Д │Ж │Э │. │    │ │4  │5  │6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W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O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│\ │&gt; │    │ │   │ 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╤══╧═╤╧═╤╧═╤╧═╤╧═╤╧═╤╧═╤╧═╤╧═╤╧═╤╧═╤╧═╤╧═╤══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29210</wp:posOffset>
                </wp:positionV>
                <wp:extent cx="152400" cy="228600"/>
                <wp:effectExtent l="9525" t="889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upArrow">
                          <a:avLst>
                            <a:gd name="adj1" fmla="val 40000"/>
                            <a:gd name="adj2" fmla="val 72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58pt;margin-top:2.3pt;width:11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Ф│ГРАФ│Я │Ч │С │М │И │Т │Ь │Б │Ю │, ├──┤  ├──┤ │1  │2  │3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715" t="19685" r="571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eftArrow">
                          <a:avLst>
                            <a:gd name="adj1" fmla="val 21111"/>
                            <a:gd name="adj2" fmla="val 3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8.95pt;width:11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080" t="19050" r="63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ightArrow">
                          <a:avLst>
                            <a:gd name="adj1" fmla="val 16667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6pt;margin-top:8.95pt;width:1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>Q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^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│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│  │  │  │ │   │ 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╧══╤═╧══╧╤═╧══╧══╧══╧══╧══╧══╪══╧══╡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54610</wp:posOffset>
                </wp:positionV>
                <wp:extent cx="152400" cy="228600"/>
                <wp:effectExtent l="9525" t="5080" r="1016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downArrow">
                          <a:avLst>
                            <a:gd name="adj1" fmla="val 40000"/>
                            <a:gd name="adj2" fmla="val 67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8pt;margin-top:4.3pt;width:1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5080" r="1333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4.3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5080" r="1333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4.3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КС │                   │     │  │  │  │ │0  │.  │ВВОД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┴───────────────────┴─────┴──┴──┴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┴───┴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Рис. 4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2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┬─────┬─────┬─────┬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┬───┬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┌─────┬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1  │ К2  │ К3  │ К4  │ К5  │     │ПОМ│УСТ│ИСП│  │СБРОС│СТОП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┴─────┴─────┴─────┴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┴───┴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└─────┴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3120</wp:posOffset>
                </wp:positionH>
                <wp:positionV relativeFrom="paragraph">
                  <wp:posOffset>132080</wp:posOffset>
                </wp:positionV>
                <wp:extent cx="284480" cy="228600"/>
                <wp:effectExtent l="825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228600"/>
                          <a:chOff x="0" y="0"/>
                          <a:chExt cx="284400" cy="228600"/>
                        </a:xfrm>
                      </wpg:grpSpPr>
                      <wps:wsp>
                        <wps:cNvSpPr/>
                        <wps:spPr>
                          <a:xfrm>
                            <a:off x="0" y="27360"/>
                            <a:ext cx="284400" cy="165600"/>
                          </a:xfrm>
                          <a:prstGeom prst="leftArrow">
                            <a:avLst>
                              <a:gd name="adj1" fmla="val 50194"/>
                              <a:gd name="adj2" fmla="val 691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0.4pt;width:22.4pt;height:17.95pt" coordorigin="5312,208" coordsize="448,359">
                <v:shape id="shape_0" fillcolor="white" stroked="t" o:allowincell="f" style="position:absolute;left:5312;top:251;width:447;height:26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208" to="5760,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┌───┬──┬──┬──┬──┬──┬──┬──┬──┬──┬──┬──┬──┬──┬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┌───┬───┬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Р2│; │1 │2 │3 │4 │5 │6 │7 │8 │9 │0 │- │/ │    │ │+  │-  │,   │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+ │! │" │# │¤ │% │&amp; │' │( │) │  │= │? │    │ │</w:t>
      </w:r>
      <w:r>
        <w:rPr>
          <w:rFonts w:cs="Courier New" w:ascii="Courier New" w:hAnsi="Courier New"/>
          <w:sz w:val="20"/>
          <w:szCs w:val="20"/>
          <w:lang w:val="en-US"/>
        </w:rPr>
        <w:t>×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÷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╧╤═╧╤═╧╤═╧╤═╧╤═╧╤═╧╤═╧╤═╧╤═╧╤═╧╤═╧╤═╧╤═╧╤═══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350</wp:posOffset>
                </wp:positionH>
                <wp:positionV relativeFrom="paragraph">
                  <wp:posOffset>263525</wp:posOffset>
                </wp:positionV>
                <wp:extent cx="571500" cy="228600"/>
                <wp:effectExtent l="5715" t="5080" r="5715" b="203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127440 w 324000"/>
                            <a:gd name="textAreaRight" fmla="*/ 255240 w 324000"/>
                            <a:gd name="textAreaTop" fmla="*/ 78480 h 129600"/>
                            <a:gd name="textAreaBottom" fmla="*/ 1018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689"/>
                              </a:moveTo>
                              <a:lnTo>
                                <a:pt x="13080" y="17689"/>
                              </a:lnTo>
                              <a:lnTo>
                                <a:pt x="13080" y="8471"/>
                              </a:lnTo>
                              <a:lnTo>
                                <a:pt x="8471" y="8471"/>
                              </a:lnTo>
                              <a:lnTo>
                                <a:pt x="15036" y="0"/>
                              </a:lnTo>
                              <a:lnTo>
                                <a:pt x="21600" y="8471"/>
                              </a:lnTo>
                              <a:lnTo>
                                <a:pt x="16991" y="8471"/>
                              </a:lnTo>
                              <a:lnTo>
                                <a:pt x="169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5pt;margin-top:20.75pt;width:44.95pt;height:17.95pt;flip:x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Б │Й │Ц │У │К │Е │Н │Г │Ш[│Щ]│З │Х │Ъ │: │   │ │7  │8  │9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>│ _│* │   │ │   │ 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═╧═╤╧═╤╧═╤╧═╤╧═╤╧═╤╧═╤╧═╤╧═╤╧═╤╧═╤╧═╤╧═╤╛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ПР  │Ф │Ы │В │А │П │Р │О │Л │Д │Ж │Э\│. │    │ │4  │5  │6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W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O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 xml:space="preserve">│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>│ |│&gt; │    │ │   │ 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╤══╧═╤╧═╤╧═╤╧═╤╧═╤╧═╤╧═╤╧═╤╧═╤╧═╤╧═╤╧═╤╧═╤══╡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29210</wp:posOffset>
                </wp:positionV>
                <wp:extent cx="152400" cy="228600"/>
                <wp:effectExtent l="9525" t="8890" r="101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upArrow">
                          <a:avLst>
                            <a:gd name="adj1" fmla="val 40000"/>
                            <a:gd name="adj2" fmla="val 725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2.3pt;width:11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Ф│ГРАФ│Я │Ч^│С │М │И │Т │Ь │Б │Ю@│, ├──┤  ├──┤ │1  │2  │3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715" t="19685" r="571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eftArrow">
                          <a:avLst>
                            <a:gd name="adj1" fmla="val 21111"/>
                            <a:gd name="adj2" fmla="val 391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8.95pt;width:11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200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080" t="19050" r="63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ightArrow">
                          <a:avLst>
                            <a:gd name="adj1" fmla="val 16667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pt;margin-top:8.95pt;width:11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Q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~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S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M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T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X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B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  <w:lang w:val="en-US"/>
        </w:rPr>
        <w:t xml:space="preserve"> `</w:t>
      </w:r>
      <w:r>
        <w:rPr>
          <w:rFonts w:cs="Courier New" w:ascii="Courier New" w:hAnsi="Courier New"/>
          <w:sz w:val="20"/>
          <w:szCs w:val="20"/>
        </w:rPr>
        <w:t>│&lt; │  │  │  │ │   │   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╞═══╧══╤═╧══╧╤═╧══╧══╧══╧══╧══╧══╪══╧══╡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╞═══╪═══╪════╡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6600</wp:posOffset>
                </wp:positionH>
                <wp:positionV relativeFrom="paragraph">
                  <wp:posOffset>54610</wp:posOffset>
                </wp:positionV>
                <wp:extent cx="152400" cy="228600"/>
                <wp:effectExtent l="9525" t="5080" r="1016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downArrow">
                          <a:avLst>
                            <a:gd name="adj1" fmla="val 40000"/>
                            <a:gd name="adj2" fmla="val 67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pt;margin-top:4.3pt;width:11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33655</wp:posOffset>
                </wp:positionV>
                <wp:extent cx="304800" cy="228600"/>
                <wp:effectExtent l="24765" t="5715" r="260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upDownArrow">
                          <a:avLst>
                            <a:gd name="adj1" fmla="val 45000"/>
                            <a:gd name="adj2" fmla="val 2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2pt;margin-top:2.65pt;width:23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1280</wp:posOffset>
                </wp:positionH>
                <wp:positionV relativeFrom="paragraph">
                  <wp:posOffset>33655</wp:posOffset>
                </wp:positionV>
                <wp:extent cx="304800" cy="228600"/>
                <wp:effectExtent l="24765" t="5715" r="260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upDownArrow">
                          <a:avLst>
                            <a:gd name="adj1" fmla="val 45000"/>
                            <a:gd name="adj2" fmla="val 2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4pt;margin-top:2.65pt;width:23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КС │                   │     │  │  │  │ │0  │.  │ВВОД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┴─────┴───────────────────┴─────┴──┴──┴──┘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└───┴───┴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Рис. </w:t>
      </w:r>
      <w:r>
        <w:rPr>
          <w:rFonts w:cs="Courier New" w:ascii="Courier New" w:hAnsi="Courier New"/>
          <w:sz w:val="20"/>
          <w:szCs w:val="20"/>
          <w:lang w:val="en-US"/>
        </w:rPr>
        <w:t>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3</w:t>
      </w:r>
      <w:r>
        <w:rPr>
          <w:rFonts w:cs="Courier New" w:ascii="Courier New" w:hAnsi="Courier New"/>
          <w:sz w:val="20"/>
          <w:szCs w:val="20"/>
        </w:rPr>
        <w:t>.2.2. Основная группа клавиш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 этой группе относятся клавиши с буквами русского и  латинск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лфавитов, специальными символами (! " # ¤ % &amp; /  и  т.д.),  цифров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ш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сновная группа клавиш генерирует стандартный код обмена  инфо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ции КОИ-7 набор 0 (табл. 10) и КОИ-7 набор 1  (табл.  11).  Перево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атуры из набора 0 в набор 1 и обратно выполняется нажатием  кл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иши &lt;АЛФ&gt;. Для фиксации перевода клавиатуры из одного набора в  дру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й необходимо одновременно нажать клавиши &lt;АЛФ&gt; и &lt;ФИКС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ежиме псевдографики  ряд  клавиш  генерирует  8-битные  коды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ответствующие символам псевдографики. Эти коды, а также  соответ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е клавиш символьных и псевдографики приведено в табл. 12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3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Н а б о р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Символ  ! Восьме- ! Символ  ! Восьме- ! Символ  ! Восьме-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! ричный  !         ! ричный  !         ! ричный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! код     !         ! код     !         ! код     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---------+---------+---------+---------+---------+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         040   !    @        100   !    `        14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!        041   !    A        101   !    a        14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"        042   !    B        102   !    b        14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#        043   !    C        103   !    c        14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¤        044   !    D        104   !    d        14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%        045   !    E        105   !    e        14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&amp;        046   !    F        106   !    f        14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'        047   !    G        107   !    g        147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(        050   !    H        110   !    h        15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)        051   !    I        111   !    i        15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*        052   !    J        112   !    j        15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+        053   !    K        113   !    k        15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,        054   !    L        114   !    l        15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-        055   !    M        115   !    m        15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.        056   !    N        116   !    n        15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/        057   !    O        117   !    o        157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0        060   !    P        100   !    p        16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1        061   !    Q        121   !    q        16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2        062   !    R        122   !    r        16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3        063   !    S        123   !    s        16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4        064   !    T        124   !    t        16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5        065   !    U        125   !    u        16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6        066   !    V        126   !    v        16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7        067   !    W        127   !    w        167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8        070   !    X        100   !    x        17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9        071   !    Y        131   !    y        17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:        072   !    Z        132   !    z        17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;        073   !    [        133   !    {        17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&lt;        074   !    \        134   !    |        17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=        075   !    ]        135   !    }        17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!    &gt;        076   !    ^        136   !    ~        17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!    ?        077   !    _        137   ! </w:t>
      </w:r>
      <w:r>
        <w:rPr>
          <w:rFonts w:cs="Courier New" w:ascii="Courier New" w:hAnsi="Courier New"/>
          <w:sz w:val="20"/>
          <w:szCs w:val="20"/>
        </w:rPr>
        <w:t>заб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177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4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Н а б о р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Символ  ! Восьме- ! Символ  ! Восьме- ! Символ  ! Восьме-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! ричный  !         ! ричный  !         ! ричный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! код     !         ! код     !         ! код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+---------+---------+---------+---------+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040   !    ю        100   !    Ю        14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!        041   !    а        101   !    А        14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"        042   !    б        102   !    Б        14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#        043   !    ц        103   !    Ц        14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¤        044   !    д        104   !    Д        14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%        045   !    е        105   !    Е        14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&amp;        046   !    ф        106   !    Ф        14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'        047   !    г        107   !    Г        147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(        050   !    х        110   !    Х        15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)        051   !    и        111   !    И        15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*        052   !    й        112   !    Й        15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+        053   !    к        113   !    К        15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,        054   !    л        114   !    Л        15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-        055   !    м        115   !    М        15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.        056   !    н        116   !    Н        15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/        057   !    о        117   !    О        157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0        060   !    п        100   !    П        16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1        061   !    я        121   !    Я        16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2        062   !    р        122   !    Р        16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3        063   !    с        123   !    С        16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4        064   !    т        124   !    Т        16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5        065   !    у        125   !    У        16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6        066   !    ж        126   !    Ж        16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7        067   !    в        127   !    В        167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8        070   !    ь        100   !    Ь        170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9        071   !    ы        131   !    Ы        171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:        072   !    з        132   !    З        172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;        073   !    ш        133   !    Ш        173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&lt;        074   !    э        134   !    Э        174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=        075   !    щ        135   !    Щ        175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&gt;        076   !    ч        136   !    Ч        176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?        077   !    ъ        137   !    Ъ        177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5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┬─────────┬─────────╥────────┬─────────┬─────────┐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осьме-│Псевдо-  │Соответ- ║ Восьме-│Псевдо-  │Соответ-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ичный │графичес-│ствующая ║ ричный │графичес-│ствующая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од    │кий знак │клавиша  ║ код    │кий знак │клавиша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0   │    ╢    │  @ Ю    ║  260   │    ┼    │ 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П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1   │    ┴    │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A </w:t>
      </w:r>
      <w:r>
        <w:rPr>
          <w:rFonts w:cs="Courier New" w:ascii="Courier New" w:hAnsi="Courier New"/>
          <w:sz w:val="20"/>
          <w:szCs w:val="20"/>
        </w:rPr>
        <w:t xml:space="preserve">А    ║  261   │    ╞    │  </w:t>
      </w:r>
      <w:r>
        <w:rPr>
          <w:rFonts w:cs="Courier New" w:ascii="Courier New" w:hAnsi="Courier New"/>
          <w:sz w:val="20"/>
          <w:szCs w:val="20"/>
          <w:lang w:val="en-US"/>
        </w:rPr>
        <w:t>Q</w:t>
      </w:r>
      <w:r>
        <w:rPr>
          <w:rFonts w:cs="Courier New" w:ascii="Courier New" w:hAnsi="Courier New"/>
          <w:sz w:val="20"/>
          <w:szCs w:val="20"/>
        </w:rPr>
        <w:t xml:space="preserve"> Я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2   │    ╟    │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B </w:t>
      </w:r>
      <w:r>
        <w:rPr>
          <w:rFonts w:cs="Courier New" w:ascii="Courier New" w:hAnsi="Courier New"/>
          <w:sz w:val="20"/>
          <w:szCs w:val="20"/>
        </w:rPr>
        <w:t xml:space="preserve">Б    ║  262   │    ╫    │ 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Р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3   │    ┐    │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C </w:t>
      </w:r>
      <w:r>
        <w:rPr>
          <w:rFonts w:cs="Courier New" w:ascii="Courier New" w:hAnsi="Courier New"/>
          <w:sz w:val="20"/>
          <w:szCs w:val="20"/>
        </w:rPr>
        <w:t xml:space="preserve">Ц    ║  263   │    ╥    │ 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С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4   │    ║    │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D </w:t>
      </w:r>
      <w:r>
        <w:rPr>
          <w:rFonts w:cs="Courier New" w:ascii="Courier New" w:hAnsi="Courier New"/>
          <w:sz w:val="20"/>
          <w:szCs w:val="20"/>
        </w:rPr>
        <w:t xml:space="preserve">Д    ║  264   │    ╧    │  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Т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5   │    ├    │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E </w:t>
      </w:r>
      <w:r>
        <w:rPr>
          <w:rFonts w:cs="Courier New" w:ascii="Courier New" w:hAnsi="Courier New"/>
          <w:sz w:val="20"/>
          <w:szCs w:val="20"/>
        </w:rPr>
        <w:t xml:space="preserve">Е    ║  265   │    ─    │ 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У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6   │    └    │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Ф    ║  266   │    ╚    │ 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Ж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47   │    ╠    │  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 xml:space="preserve"> Г    ║  267   │    │    │  </w:t>
      </w:r>
      <w:r>
        <w:rPr>
          <w:rFonts w:cs="Courier New" w:ascii="Courier New" w:hAnsi="Courier New"/>
          <w:sz w:val="20"/>
          <w:szCs w:val="20"/>
          <w:lang w:val="en-US"/>
        </w:rPr>
        <w:t>W</w:t>
      </w:r>
      <w:r>
        <w:rPr>
          <w:rFonts w:cs="Courier New" w:ascii="Courier New" w:hAnsi="Courier New"/>
          <w:sz w:val="20"/>
          <w:szCs w:val="20"/>
        </w:rPr>
        <w:t xml:space="preserve"> В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0   │    ╔    │  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Х    ║  270   │    ╤    │ 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Ь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1   │    ╪    │ 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И    ║  271   │    ┘    │ 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Ы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2   │    ┌    │  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 Й    ║  272   │    ═    │ 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 З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3   │    ┬    │ 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К    ║  273   │    ╣    │  </w:t>
      </w:r>
      <w:r>
        <w:rPr>
          <w:rFonts w:cs="Courier New" w:ascii="Courier New" w:hAnsi="Courier New"/>
          <w:sz w:val="20"/>
          <w:szCs w:val="20"/>
          <w:lang w:val="en-US"/>
        </w:rPr>
        <w:t>[</w:t>
      </w:r>
      <w:r>
        <w:rPr>
          <w:rFonts w:cs="Courier New" w:ascii="Courier New" w:hAnsi="Courier New"/>
          <w:sz w:val="20"/>
          <w:szCs w:val="20"/>
        </w:rPr>
        <w:t xml:space="preserve"> Ш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4   │    ╩    │  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 Л    ║  274   │    ╝    │  </w:t>
      </w:r>
      <w:r>
        <w:rPr>
          <w:rFonts w:cs="Courier New" w:ascii="Courier New" w:hAnsi="Courier New"/>
          <w:sz w:val="20"/>
          <w:szCs w:val="20"/>
          <w:lang w:val="en-US"/>
        </w:rPr>
        <w:t>\</w:t>
      </w:r>
      <w:r>
        <w:rPr>
          <w:rFonts w:cs="Courier New" w:ascii="Courier New" w:hAnsi="Courier New"/>
          <w:sz w:val="20"/>
          <w:szCs w:val="20"/>
        </w:rPr>
        <w:t xml:space="preserve"> Э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5   │    ╨    │ 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М    ║  275   │    ╦    │  </w:t>
      </w:r>
      <w:r>
        <w:rPr>
          <w:rFonts w:cs="Courier New" w:ascii="Courier New" w:hAnsi="Courier New"/>
          <w:sz w:val="20"/>
          <w:szCs w:val="20"/>
          <w:lang w:val="en-US"/>
        </w:rPr>
        <w:t>]</w:t>
      </w:r>
      <w:r>
        <w:rPr>
          <w:rFonts w:cs="Courier New" w:ascii="Courier New" w:hAnsi="Courier New"/>
          <w:sz w:val="20"/>
          <w:szCs w:val="20"/>
        </w:rPr>
        <w:t xml:space="preserve"> Щ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6   │    ┤    │ 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Н    ║  276   │    ╡    │  </w:t>
      </w:r>
      <w:r>
        <w:rPr>
          <w:rFonts w:cs="Courier New" w:ascii="Courier New" w:hAnsi="Courier New"/>
          <w:sz w:val="20"/>
          <w:szCs w:val="20"/>
          <w:lang w:val="en-US"/>
        </w:rPr>
        <w:t>^</w:t>
      </w:r>
      <w:r>
        <w:rPr>
          <w:rFonts w:cs="Courier New" w:ascii="Courier New" w:hAnsi="Courier New"/>
          <w:sz w:val="20"/>
          <w:szCs w:val="20"/>
        </w:rPr>
        <w:t xml:space="preserve"> Ч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┼─────────╫────────┼─────────┼─────────┤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57   │    ╬    │  </w:t>
      </w:r>
      <w:r>
        <w:rPr>
          <w:rFonts w:cs="Courier New" w:ascii="Courier New" w:hAnsi="Courier New"/>
          <w:sz w:val="20"/>
          <w:szCs w:val="20"/>
          <w:lang w:val="en-US"/>
        </w:rPr>
        <w:t>O</w:t>
      </w:r>
      <w:r>
        <w:rPr>
          <w:rFonts w:cs="Courier New" w:ascii="Courier New" w:hAnsi="Courier New"/>
          <w:sz w:val="20"/>
          <w:szCs w:val="20"/>
        </w:rPr>
        <w:t xml:space="preserve"> О    ║  277   │    ╗    │  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 xml:space="preserve"> Ъ    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┴─────────┴─────────╨────────┴─────────┴─────────┘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3. Регистровая группа клавиш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 регистровым клавишам относятся клавиши  &lt;СУ&gt;,  &lt;АЛФ&gt;,  &lt;ГРАФ&gt;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ФИКС&gt; и &lt;  &gt; ("Нижний регистр" или "НР"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и клавиши, за исключением &lt;АЛФ&gt;, коды не генерирую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нажатии на регистровую клавишу клавиатура переходит в  режи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енерации  кодов,  соответствующих  данному  режиму.  При  отпускан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овой клавиши клавиатура переключается в исходный режи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одновременном  нажатии  на  регистровую  клавишу  и  клавиш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ФИКС&gt; клавиатура  переключается  в  заданный  режим  и  при  отжатии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6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овой клавиши в исходный режим не переключается (фиксируется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дном режиме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сключение составляет клавиша "НР" при управлении работой клавиш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 цифрами и знаками на основном пол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виша &lt;СУ&gt; переключает клавиатуру в режим  формирования  код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 0 до 37 (восьмеричное) при нажатии на алфавитные клавиш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виша &lt;ГРАФ&gt; переключает клавиатуру в режим формирования код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абличной графики (240-277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виша &lt;АЛФ&gt; переключает клавиатуру из набора 0  в  набор  1  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ратно, при этом при нажатии и отжатии клавиши &lt;АЛФ&gt;  выдаются  код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6 и 17 ("РУС" и "ЛАТ") соответственн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виша "НР" переключает клавиатуру из режима формирования код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главных букв в режим формирования кодов строчных букв и обратно,  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акже управляет переключением цифровых и знаковых клавиш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4. Функциональная группа клавиш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6270</wp:posOffset>
                </wp:positionH>
                <wp:positionV relativeFrom="paragraph">
                  <wp:posOffset>111125</wp:posOffset>
                </wp:positionV>
                <wp:extent cx="171450" cy="171450"/>
                <wp:effectExtent l="7620" t="508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71360" cy="171360"/>
                        </a:xfrm>
                        <a:custGeom>
                          <a:avLst/>
                          <a:gdLst>
                            <a:gd name="textAreaLeft" fmla="*/ 32400 w 97200"/>
                            <a:gd name="textAreaRight" fmla="*/ 83520 w 97200"/>
                            <a:gd name="textAreaTop" fmla="*/ 56160 h 97200"/>
                            <a:gd name="textAreaBottom" fmla="*/ 83520 h 9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1pt;margin-top:8.75pt;width:13.45pt;height:13.45pt;flip:x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 этой группе клавиш относятся :  &lt;АР2&gt;,  &lt;ТАБ&gt;,  &lt;   &gt;  ("ВК")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13970</wp:posOffset>
                </wp:positionV>
                <wp:extent cx="152400" cy="114300"/>
                <wp:effectExtent l="5715" t="15875" r="571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eftArrow">
                          <a:avLst>
                            <a:gd name="adj1" fmla="val 30000"/>
                            <a:gd name="adj2" fmla="val 332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1.1pt;width:11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("ЗАБОЙ"),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СБРОС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нажатии на какую-либо из этих клавиш генерируется соответ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ующий управляющий код. Генерация управляющих кодов выполняется такж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 удержании в нажатом состоянии клавиши &lt;СУ&gt; и  нажатии  какой-либ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ши из основной группы. В табл. 13  приведен  список  управляющ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дов и соответствующие им клавиши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7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Таблица 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Восьмеричный ! &lt;СУ&gt; + ! Соответствующие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   код     !        !   клавиши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-----------+--------+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0     !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1     !  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2     !  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3     !  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4     !  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5     !   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6     !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07     !   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0     !   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   !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СБРОС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1     !  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   !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ТАБ</w:t>
      </w:r>
      <w:r>
        <w:rPr>
          <w:rFonts w:cs="Courier New" w:ascii="Courier New" w:hAnsi="Courier New"/>
          <w:sz w:val="20"/>
          <w:szCs w:val="20"/>
          <w:lang w:val="en-US"/>
        </w:rPr>
        <w:t xml:space="preserve">&gt; </w:t>
      </w:r>
      <w:r>
        <w:rPr>
          <w:rFonts w:cs="Courier New" w:ascii="Courier New" w:hAnsi="Courier New"/>
          <w:sz w:val="20"/>
          <w:szCs w:val="20"/>
        </w:rPr>
        <w:t xml:space="preserve">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2     !   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3     !  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   !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4     !   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    !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5     !  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   !      "ВК"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6     !  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   !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АЛФ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17     !   </w:t>
      </w:r>
      <w:r>
        <w:rPr>
          <w:rFonts w:cs="Courier New" w:ascii="Courier New" w:hAnsi="Courier New"/>
          <w:sz w:val="20"/>
          <w:szCs w:val="20"/>
          <w:lang w:val="en-US"/>
        </w:rPr>
        <w:t>O</w:t>
      </w:r>
      <w:r>
        <w:rPr>
          <w:rFonts w:cs="Courier New" w:ascii="Courier New" w:hAnsi="Courier New"/>
          <w:sz w:val="20"/>
          <w:szCs w:val="20"/>
        </w:rPr>
        <w:t xml:space="preserve">    !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АЛФ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0     !  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1     !   </w:t>
      </w:r>
      <w:r>
        <w:rPr>
          <w:rFonts w:cs="Courier New" w:ascii="Courier New" w:hAnsi="Courier New"/>
          <w:sz w:val="20"/>
          <w:szCs w:val="20"/>
          <w:lang w:val="en-US"/>
        </w:rPr>
        <w:t>Q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2     !  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3     !  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4     !   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5     !  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6     !  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27     !   </w:t>
      </w:r>
      <w:r>
        <w:rPr>
          <w:rFonts w:cs="Courier New" w:ascii="Courier New" w:hAnsi="Courier New"/>
          <w:sz w:val="20"/>
          <w:szCs w:val="20"/>
          <w:lang w:val="en-US"/>
        </w:rPr>
        <w:t>W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0     !  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1     !  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2     !  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3     !   </w:t>
      </w:r>
      <w:r>
        <w:rPr>
          <w:rFonts w:cs="Courier New" w:ascii="Courier New" w:hAnsi="Courier New"/>
          <w:sz w:val="20"/>
          <w:szCs w:val="20"/>
          <w:lang w:val="en-US"/>
        </w:rPr>
        <w:t>[</w:t>
      </w:r>
      <w:r>
        <w:rPr>
          <w:rFonts w:cs="Courier New" w:ascii="Courier New" w:hAnsi="Courier New"/>
          <w:sz w:val="20"/>
          <w:szCs w:val="20"/>
        </w:rPr>
        <w:t xml:space="preserve">    !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АР2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4     !   </w:t>
      </w:r>
      <w:r>
        <w:rPr>
          <w:rFonts w:cs="Courier New" w:ascii="Courier New" w:hAnsi="Courier New"/>
          <w:sz w:val="20"/>
          <w:szCs w:val="20"/>
          <w:lang w:val="en-US"/>
        </w:rPr>
        <w:t>\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5     !   </w:t>
      </w:r>
      <w:r>
        <w:rPr>
          <w:rFonts w:cs="Courier New" w:ascii="Courier New" w:hAnsi="Courier New"/>
          <w:sz w:val="20"/>
          <w:szCs w:val="20"/>
          <w:lang w:val="en-US"/>
        </w:rPr>
        <w:t>]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6     !   </w:t>
      </w:r>
      <w:r>
        <w:rPr>
          <w:rFonts w:cs="Courier New" w:ascii="Courier New" w:hAnsi="Courier New"/>
          <w:sz w:val="20"/>
          <w:szCs w:val="20"/>
          <w:lang w:val="en-US"/>
        </w:rPr>
        <w:t>^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   037     !   </w:t>
      </w:r>
      <w:r>
        <w:rPr>
          <w:rFonts w:cs="Courier New" w:ascii="Courier New" w:hAnsi="Courier New"/>
          <w:sz w:val="20"/>
          <w:szCs w:val="20"/>
          <w:lang w:val="en-US"/>
        </w:rPr>
        <w:t>_</w:t>
      </w:r>
      <w:r>
        <w:rPr>
          <w:rFonts w:cs="Courier New" w:ascii="Courier New" w:hAnsi="Courier New"/>
          <w:sz w:val="20"/>
          <w:szCs w:val="20"/>
        </w:rPr>
        <w:t xml:space="preserve">    !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5. Клавиши управления курсор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правом нижнем углу основного поля клавиатуры размещены клавиш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правления курсором. В табл. 14 приведены управляющие кодовые  пос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вательности, выдаваемые этими клавишами  в  двух  системах  команд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ализованных в УКНЦ (подробнее о системах команд см. п.3.3.3.)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8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Клавиша  ! Управляющая       !     Управляющий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последовательность !       код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!            !(система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1 !(система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2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--------------------------------+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2540</wp:posOffset>
                </wp:positionV>
                <wp:extent cx="228600" cy="228600"/>
                <wp:effectExtent l="10160" t="7620" r="107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6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0.2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 АР2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A</w:t>
      </w:r>
      <w:r>
        <w:rPr>
          <w:rFonts w:cs="Courier New" w:ascii="Courier New" w:hAnsi="Courier New"/>
          <w:sz w:val="20"/>
          <w:szCs w:val="20"/>
        </w:rPr>
        <w:t xml:space="preserve">       !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033  101      !        34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------------+-------------------+-------------------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9180</wp:posOffset>
                </wp:positionH>
                <wp:positionV relativeFrom="paragraph">
                  <wp:posOffset>35560</wp:posOffset>
                </wp:positionV>
                <wp:extent cx="228600" cy="228600"/>
                <wp:effectExtent l="10160" t="5715" r="1079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6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4pt;margin-top:2.8pt;width:17.95pt;height:17.95pt;flip:y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 АР2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B</w:t>
      </w:r>
      <w:r>
        <w:rPr>
          <w:rFonts w:cs="Courier New" w:ascii="Courier New" w:hAnsi="Courier New"/>
          <w:sz w:val="20"/>
          <w:szCs w:val="20"/>
        </w:rPr>
        <w:t xml:space="preserve">       !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033  10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     !        3</w:t>
      </w:r>
      <w:r>
        <w:rPr>
          <w:rFonts w:cs="Courier New" w:ascii="Courier New" w:hAnsi="Courier New"/>
          <w:sz w:val="20"/>
          <w:szCs w:val="20"/>
          <w:lang w:val="en-US"/>
        </w:rPr>
        <w:t>5</w:t>
      </w:r>
      <w:r>
        <w:rPr>
          <w:rFonts w:cs="Courier New" w:ascii="Courier New" w:hAnsi="Courier New"/>
          <w:sz w:val="20"/>
          <w:szCs w:val="20"/>
        </w:rPr>
        <w:t xml:space="preserve">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------------+-------------------+-------------------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715" t="10160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6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0.75pt;width:17.95pt;height:17.95pt;mso-wrap-style:none;v-text-anchor:middle;rotation:9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 АР2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C</w:t>
      </w:r>
      <w:r>
        <w:rPr>
          <w:rFonts w:cs="Courier New" w:ascii="Courier New" w:hAnsi="Courier New"/>
          <w:sz w:val="20"/>
          <w:szCs w:val="20"/>
        </w:rPr>
        <w:t xml:space="preserve">       !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033  10</w:t>
      </w:r>
      <w:r>
        <w:rPr>
          <w:rFonts w:cs="Courier New" w:ascii="Courier New" w:hAnsi="Courier New"/>
          <w:sz w:val="20"/>
          <w:szCs w:val="20"/>
          <w:lang w:val="en-US"/>
        </w:rPr>
        <w:t>3</w:t>
      </w:r>
      <w:r>
        <w:rPr>
          <w:rFonts w:cs="Courier New" w:ascii="Courier New" w:hAnsi="Courier New"/>
          <w:sz w:val="20"/>
          <w:szCs w:val="20"/>
        </w:rPr>
        <w:t xml:space="preserve">      !        3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------------+-------------------+-------------------!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7620" t="10795" r="571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6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2.8pt;width:17.95pt;height:17.95pt;mso-wrap-style:none;v-text-anchor:middle;rotation:27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 АР2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D</w:t>
      </w:r>
      <w:r>
        <w:rPr>
          <w:rFonts w:cs="Courier New" w:ascii="Courier New" w:hAnsi="Courier New"/>
          <w:sz w:val="20"/>
          <w:szCs w:val="20"/>
        </w:rPr>
        <w:t xml:space="preserve">       !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            !     033  10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     !        3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!-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3</w:t>
      </w:r>
      <w:r>
        <w:rPr>
          <w:rFonts w:cs="Courier New" w:ascii="Courier New" w:hAnsi="Courier New"/>
          <w:sz w:val="20"/>
          <w:szCs w:val="20"/>
        </w:rPr>
        <w:t>.2.6. Дополнительная клавиату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полнительная цифровая клавиатура может работать в  двух  реж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х: основном и дополнительном. В основном режиме она генерирует код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ифр и следующие знаки: точка, запятая,  плюс,  минус,  а  также  ко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озврата карет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дополнительном режиме цифровая клавиатура генерирует управляю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щие кодовые последовательности. Они приведены в табл. 15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29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Клавиша ! Основной режим !    Дополнительный   режим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0    !       0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0       !    033      077     160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1    !       1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q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1       !    033      077     16</w:t>
      </w:r>
      <w:r>
        <w:rPr>
          <w:rFonts w:cs="Courier New" w:ascii="Courier New" w:hAnsi="Courier New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2    !       2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2       !    033      077     16</w:t>
      </w:r>
      <w:r>
        <w:rPr>
          <w:rFonts w:cs="Courier New" w:ascii="Courier New" w:hAnsi="Courier New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3    !       3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3       !    033      077     16</w:t>
      </w:r>
      <w:r>
        <w:rPr>
          <w:rFonts w:cs="Courier New" w:ascii="Courier New" w:hAnsi="Courier New"/>
          <w:sz w:val="20"/>
          <w:szCs w:val="20"/>
          <w:lang w:val="en-US"/>
        </w:rPr>
        <w:t>3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4    !       4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4       !    033      077     16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5    !       5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5       !    033      077     16</w:t>
      </w:r>
      <w:r>
        <w:rPr>
          <w:rFonts w:cs="Courier New" w:ascii="Courier New" w:hAnsi="Courier New"/>
          <w:sz w:val="20"/>
          <w:szCs w:val="20"/>
          <w:lang w:val="en-US"/>
        </w:rPr>
        <w:t>5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6    !       6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6       !    033      077     16</w:t>
      </w:r>
      <w:r>
        <w:rPr>
          <w:rFonts w:cs="Courier New" w:ascii="Courier New" w:hAnsi="Courier New"/>
          <w:sz w:val="20"/>
          <w:szCs w:val="20"/>
          <w:lang w:val="en-US"/>
        </w:rPr>
        <w:t>6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7    !       7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w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67       !    033      077     16</w:t>
      </w:r>
      <w:r>
        <w:rPr>
          <w:rFonts w:cs="Courier New" w:ascii="Courier New" w:hAnsi="Courier New"/>
          <w:sz w:val="20"/>
          <w:szCs w:val="20"/>
          <w:lang w:val="en-US"/>
        </w:rPr>
        <w:t>7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8    !       8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70       !    033      077     1</w:t>
      </w:r>
      <w:r>
        <w:rPr>
          <w:rFonts w:cs="Courier New" w:ascii="Courier New" w:hAnsi="Courier New"/>
          <w:sz w:val="20"/>
          <w:szCs w:val="20"/>
          <w:lang w:val="en-US"/>
        </w:rPr>
        <w:t>70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9    !       9  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71       !    033      077     171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+    !       +        !    АР2      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     !      053       !    033      </w:t>
      </w:r>
      <w:r>
        <w:rPr>
          <w:rFonts w:cs="Courier New" w:ascii="Courier New" w:hAnsi="Courier New"/>
          <w:sz w:val="20"/>
          <w:szCs w:val="20"/>
          <w:lang w:val="en-US"/>
        </w:rPr>
        <w:t>120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-    !     - (минус)  !    АР2       </w:t>
      </w:r>
      <w:r>
        <w:rPr>
          <w:rFonts w:cs="Courier New" w:ascii="Courier New" w:hAnsi="Courier New"/>
          <w:sz w:val="20"/>
          <w:szCs w:val="20"/>
          <w:lang w:val="en-US"/>
        </w:rPr>
        <w:t>Q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     !      055       !    033      </w:t>
      </w:r>
      <w:r>
        <w:rPr>
          <w:rFonts w:cs="Courier New" w:ascii="Courier New" w:hAnsi="Courier New"/>
          <w:sz w:val="20"/>
          <w:szCs w:val="20"/>
          <w:lang w:val="en-US"/>
        </w:rPr>
        <w:t>121</w:t>
      </w: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,    !     , (запятая)!    АР2      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     !      054       !    033      </w:t>
      </w:r>
      <w:r>
        <w:rPr>
          <w:rFonts w:cs="Courier New" w:ascii="Courier New" w:hAnsi="Courier New"/>
          <w:sz w:val="20"/>
          <w:szCs w:val="20"/>
          <w:lang w:val="en-US"/>
        </w:rPr>
        <w:t>122</w:t>
      </w:r>
      <w:r>
        <w:rPr>
          <w:rFonts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  .    !     . (точка)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56       !    033      077     1</w:t>
      </w:r>
      <w:r>
        <w:rPr>
          <w:rFonts w:cs="Courier New" w:ascii="Courier New" w:hAnsi="Courier New"/>
          <w:sz w:val="20"/>
          <w:szCs w:val="20"/>
          <w:lang w:val="en-US"/>
        </w:rPr>
        <w:t>56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!  ВВОД   !      "ВК"      !    АР2       ?      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015       !    033      077     1</w:t>
      </w:r>
      <w:r>
        <w:rPr>
          <w:rFonts w:cs="Courier New" w:ascii="Courier New" w:hAnsi="Courier New"/>
          <w:sz w:val="20"/>
          <w:szCs w:val="20"/>
          <w:lang w:val="en-US"/>
        </w:rPr>
        <w:t>15</w:t>
      </w:r>
      <w:r>
        <w:rPr>
          <w:rFonts w:cs="Courier New" w:ascii="Courier New" w:hAnsi="Courier New"/>
          <w:sz w:val="20"/>
          <w:szCs w:val="20"/>
        </w:rPr>
        <w:t xml:space="preserve">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!                !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основном режиме при нажатой или зафиксированной  клавише  &lt;СУ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ши &lt;+&gt;, &lt;-&gt;, &lt;,&gt; - выдают такие же последовательности, как  и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полнительном режиме (33 120, 33 121, 33 122)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0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7. Клавиши-ключ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ючам соответствуют 5 клавиш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!  !-----!  !-----!  !-----!  !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К1   !  !К2   !  !К3   !  !К4   !  !К5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К6!  !   К7!  !   К8!  !   К9!  !  К10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!  !-----!  !-----!  !-----!  !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начения клавиш-ключей по включению питания  не  определены.  И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ожно установить программно. Для этого необходимо выдать на  термина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ледующую последовательность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НАЧ&gt; ; &lt;П1&gt; |&lt;КЛ1&gt;/&lt;СТР1&gt;;&lt;КЛ2&gt;/&lt;СТР2&gt;;...;&lt;КЛ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&lt;СТР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; &lt;КОН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где &lt;НАЧ&gt; - управляющая последовательность АР2 % ! 1 АР2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коды 33 45 41 61 33 160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КОН&gt; - управляющая последовательность АР2 / АР2 % !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(коды 33 134 33 45 41 63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П1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 - признак переопределения ключей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КЛ1&gt;,&lt;КЛ2&gt;,...,&lt;КЛ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- номер ключа (1,2,...,25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&lt;СТР1&gt;,&lt;СТР2&gt;,...,&lt;СТР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- значения ключ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&lt;П1&gt; (признак переопределения ключей) отсутствует или равен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улю, то переопределение ключей в будущем запрещено. Если &lt;П1&gt;=1,  т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ереопределение ключей в будущем разрешено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СТР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(значение ключа) представляет собой строку,  определяющ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анный ключ. Строка состоит из пар символов в коде  КОИ-7,  предста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яющих собой цифры шестнадцатеричного представления  кодов  символов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Например, символу 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 соответствует пара 4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довательно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АР2 % ! 1 АР2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;1|1/4449522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>4655; АР2 / АР2 % !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коды 033 045 041 061 033 160 073 061 174 061 057  064 064 0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071 065 062 062 106 064 066 065 065 073 033 057 045 041 06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присваивает ключу К1 значение </w:t>
      </w:r>
      <w:r>
        <w:rPr>
          <w:rFonts w:cs="Courier New" w:ascii="Courier New" w:hAnsi="Courier New"/>
          <w:sz w:val="20"/>
          <w:szCs w:val="20"/>
          <w:lang w:val="en-US"/>
        </w:rPr>
        <w:t>DIR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lang w:val="en-US"/>
        </w:rPr>
        <w:t>FU</w:t>
      </w:r>
      <w:r>
        <w:rPr>
          <w:rFonts w:cs="Courier New" w:ascii="Courier New" w:hAnsi="Courier New"/>
          <w:sz w:val="20"/>
          <w:szCs w:val="20"/>
        </w:rPr>
        <w:t>, т.е. при дальнейшей работе  пр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нажатии клавиши-ключа К1 на экране появится </w:t>
      </w:r>
      <w:r>
        <w:rPr>
          <w:rFonts w:cs="Courier New" w:ascii="Courier New" w:hAnsi="Courier New"/>
          <w:sz w:val="20"/>
          <w:szCs w:val="20"/>
          <w:lang w:val="en-US"/>
        </w:rPr>
        <w:t>DIR</w:t>
      </w:r>
      <w:r>
        <w:rPr>
          <w:rFonts w:cs="Courier New" w:ascii="Courier New" w:hAnsi="Courier New"/>
          <w:sz w:val="20"/>
          <w:szCs w:val="20"/>
        </w:rPr>
        <w:t>/</w:t>
      </w:r>
      <w:r>
        <w:rPr>
          <w:rFonts w:cs="Courier New" w:ascii="Courier New" w:hAnsi="Courier New"/>
          <w:sz w:val="20"/>
          <w:szCs w:val="20"/>
          <w:lang w:val="en-US"/>
        </w:rPr>
        <w:t>FU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ючи К1, К2, К3, К4 и К5 работают  при  нажатии  клавиш-ключей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ючи К6, К7, К8, К9 и К10 – при одновременном нажатии клавиши "НР"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ши-ключа , ключи К11, К12, К13, К14,  К15  -  при  одновременно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жатии клавиши &lt;ГРАФ&gt; и клавиши-ключа, ключи К16, К17, К18, К19, К2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при одновременном нажатии клавиши &lt;СУ&gt; и клавиши-ключа, ключи  К2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22, К23, К24, К25 – при одновременном нажатии клавиши &lt;ФИКС&gt; и  кл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иши-ключа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1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8. Клавиши &lt;КОМ&gt;, &lt;СТОП&gt;, &lt;ПС&gt; и &lt;ИСП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нажатию клавиши &lt;КОМ&gt; происходит  переход  в  меню  установ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жимов. Подробно установка режимов описана в п.3.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жатие клавиши &lt;СТОП&gt; в режиме программной работы переводит  ЦП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режим пультового терминала, описанный в р.4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нажатию клавиши &lt;ПС&gt; при работе с меню на экране высвечива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я информация о порядке работы с меню (см.п.3.4.1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дновременное нажатие клавиш &lt;СУ&gt; и &lt;ПС&gt;  переводит  терминал 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жим индикации символов управления, при котором команды и  командн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следовательности не отрабатываются, а отображаются на экране кодам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 угловых скобках. Выход из этого режима по нажатию тех же клавиш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лавиша &lt;ИСП&gt; используется при работе в режиме пультового терм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ла (см. п.п.4.11, 4.12) и при работе с меню (см. п.3.4.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одновременном нажатии клавиш &lt;СУ&gt; и &lt;ИСП&gt; на печатающее ус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йство выводится копия экра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 Вывод на экра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 экран УКНЦ можно выводить как символьную, так  и  графическу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нформаци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се выводимые на экран символы делятся на два типа: отображаемы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 управляющ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ды отображаемых символов соответствуют КОИ-7 набор 0  и  КОИ-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бор 1. Кроме алфавитно-цифровой информации в символьном режиме мож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 выводить псевдографические знаки .  Вывод  графической  информац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существляется передачей на терминал соответствующих командных пос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вательностей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1. Индикация режимов работы термина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а экране отображается 26 символьных строк, из них  2  строки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лужебные для индикации режимов работы терминала.  Индикация  верхне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лужебной строки и соответствующие режимы приведены в табл. 16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2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Индикация  !          Режим работы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+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ЛАТ     ! Клавиатура и монитор генерируют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    ! коды набора 0 (табл.10)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+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РУС     ! Клавиатура и монитор генерируют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    ! коды набора 1 (табл.11)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+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УСТ     ! Установка режимов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+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ДКЛ     ! Режим дополнительной клавиатуры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+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ИСУ     ! Режим индикации символов управления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+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ПОДЧ     ! Режим подчеркивания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+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ИНВ     ! Режим инверсии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2. Изображение символьной информац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имвольно-графический терминал формирует 160 символов  пропис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 строчных букв русского и латинского алфавитов, арабских цифр,  сп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иальных символов, а также 32 символа псевдографи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разы символов записаны в ПЗ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едусмотрена возможность определить собственные  образы  симв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ов. Можно конструировать совсем новый  алфавит  или  шрифт,  сдела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атематические и научные зна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ледует помнить, что определяемые пользователем образы  символ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ранятся в ОЗУ. Когда микро-ЭВМ выключается, то определенные  польз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ателем знаки теряются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загрузки шрифта пользователя необходимо выдать  на  термина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ледующую последовательность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НАЧ&gt; ; &lt;КОД&gt;;@&lt;ОБР1&gt;;&lt;ОБР2&gt;;.....;&lt;ОБР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&lt;КОН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де &lt;НАЧ&gt; - управляющая последовательно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АР2   %   !     1  АР2 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033  045 041   061 033 12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КОН&gt; - управляющая последовательно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АР2   /   АР2    %   ! 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033  057  033  045  041 0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КОД&gt; - код символа,  начиная  с которого необходим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загрузить  новый   шрифт.  Для  символов  из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набора 0  коды от  40  до 177, для  символ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псевдографики – от  240 до 277. Для програм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3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мирования   образов  символов  из набора 1 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7-битному коду символа  надо прибавлять 200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т.е. для символа, код которого 140 (буква Ю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КОД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=340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&lt;ОБР1&gt;, &lt;ОБР2&gt;, ...,&lt;ОБР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- образцы  нового шрифта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аждый образец имеет вид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ВВВВВВВ/ННННННН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де : В...В - 7-битные  коды  верхней   части   матриц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образа символа (формат матрицы 8х11 точек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Н...Н - 7-битные коды нижней части матрицы образ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ды "В" верхней части матрицы формируются следующим образо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4     3     2     1  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!  1  !  0  !     !     !     !     !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\   /      !----------\   /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!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язательная     5 бит столбца верхней ч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ставка             матриц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ды "Н" нижней части матрицы формируются следующим образо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5     4     3     2     1  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!  1  !     !     !     !     !     !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!------------\   /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!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язательная   6 бит столбца верхней ч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ставка             матриц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р матрицы образа символа (0 – цвет  фона,  1  -  светящая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чка) приведен на рис.6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этой матрицы параметром  &lt;ОБР&gt;  является  последовательно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дов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0 110 104 103 104 110 120 100 57 101 102 104 133 104 102 101 1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од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57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- символ "/"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4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   ! 0 ! 0 ! 0 ! 1 ! 0 ! 0 ! 0 ! 0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  ! 0 ! 0 ! 0 ! 1 ! 0 ! 0 ! 0 ! 0 !     верхняя ча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  ! 0 ! 0 ! 1 ! 0 ! 1 ! 0 ! 0 ! 0 !         матриц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  ! 0 ! 1 ! 0 ! 0 ! 0 ! 1 ! 0 ! 0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   ! 1 ! 0 ! 0 ! 0 ! 0 ! 0 ! 1 ! 0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   ! 1 ! 0 ! 0 ! 1 ! 0 ! 0 ! 1 ! 0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   ! 0 ! 1 ! 0 ! 1 ! 0 ! 1 ! 0 ! 0 !      нижняя ча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   ! 0 ! 0 ! 1 ! 0 ! 1 ! 0 ! 0 ! 0 !         матриц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   ! 0 ! 0 ! 0 ! 1 ! 0 ! 0 ! 0 ! 0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   ! 0 ! 0 ! 0 ! 1 ! 0 ! 0 ! 0 ! 0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   ! 0 ! 0 ! 0 ! 0 ! 0 ! 0 ! 0 ! 0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Рис. 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3. Система команд и командные последовательн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имвольно-графический терминал обеспечивает выполнение двух сис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м команд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1) Система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1 согласно табл. 17 и 18 (соответствует  сис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теме команд дисплея </w:t>
      </w:r>
      <w:r>
        <w:rPr>
          <w:rFonts w:cs="Courier New" w:ascii="Courier New" w:hAnsi="Courier New"/>
          <w:sz w:val="20"/>
          <w:szCs w:val="20"/>
          <w:lang w:val="en-US"/>
        </w:rPr>
        <w:t>VT-52)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2) Система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2  согласно  табл.17  (соответствует  систем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команд </w:t>
      </w:r>
      <w:r>
        <w:rPr>
          <w:rFonts w:cs="Courier New" w:ascii="Courier New" w:hAnsi="Courier New"/>
          <w:sz w:val="20"/>
          <w:szCs w:val="20"/>
          <w:lang w:val="en-US"/>
        </w:rPr>
        <w:t>N1</w:t>
      </w:r>
      <w:r>
        <w:rPr>
          <w:rFonts w:cs="Courier New" w:ascii="Courier New" w:hAnsi="Courier New"/>
          <w:sz w:val="20"/>
          <w:szCs w:val="20"/>
        </w:rPr>
        <w:t xml:space="preserve"> дисплея 15ИЭ-00-013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Системы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1 и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2 выполняются в символьном режиме. В граф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еском режиме выполняются командные последовательности, приведенные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абл.19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еред переходом в графический  режим  для  упорядочения  таблиц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рок необходимо выполнить следующую командную последовательность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 xml:space="preserve">АР2   %   !   1    АР2  </w:t>
      </w:r>
      <w:r>
        <w:rPr>
          <w:rFonts w:cs="Courier New" w:ascii="Courier New" w:hAnsi="Courier New"/>
          <w:sz w:val="20"/>
          <w:szCs w:val="20"/>
          <w:lang w:val="en-US"/>
        </w:rPr>
        <w:t>[</w:t>
      </w:r>
      <w:r>
        <w:rPr>
          <w:rFonts w:cs="Courier New" w:ascii="Courier New" w:hAnsi="Courier New"/>
          <w:sz w:val="20"/>
          <w:szCs w:val="20"/>
        </w:rPr>
        <w:t xml:space="preserve">   0   ;   0  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коды  033  045 041 061   033 133 060 075 060 162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сле выполнения этой  последовательности  список  телевизионных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рок выстраивается последовательно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5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блица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Восьме-!Клавиша!&lt;СУ&gt; +!           Название команды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ричный !       !      !-------------------!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код    !       !      !в системе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1!в системе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2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+-------+------+-------------------+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000  !       !  @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01  !       ! 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02  !       ! 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03  !       ! 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04  !       ! 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05  !       !  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06  !       !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07  !       !  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 xml:space="preserve">   !      звонок       !     звонок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0  !СБРОС  !  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  !возврат на шаг     !курсор в начало эк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рана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1  ! ТАБ   ! 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2  !       !  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   !перевод строки     !перевод строки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3  !       ! 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4  !       !  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   !сброс экрана       !сброс экрана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5  ! "ВК"  ! 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  !возврат каретки    !возврат каретки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6  ! АЛФ   ! 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  !набор 1 (русский)  !набор 1 (русский)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17  ! АЛФ   !  </w:t>
      </w:r>
      <w:r>
        <w:rPr>
          <w:rFonts w:cs="Courier New" w:ascii="Courier New" w:hAnsi="Courier New"/>
          <w:sz w:val="20"/>
          <w:szCs w:val="20"/>
          <w:lang w:val="en-US"/>
        </w:rPr>
        <w:t>O</w:t>
      </w:r>
      <w:r>
        <w:rPr>
          <w:rFonts w:cs="Courier New" w:ascii="Courier New" w:hAnsi="Courier New"/>
          <w:sz w:val="20"/>
          <w:szCs w:val="20"/>
        </w:rPr>
        <w:t xml:space="preserve">   !набор 2 (латинский)!набор 2 (латинский)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0  !       ! 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1  !       !  </w:t>
      </w:r>
      <w:r>
        <w:rPr>
          <w:rFonts w:cs="Courier New" w:ascii="Courier New" w:hAnsi="Courier New"/>
          <w:sz w:val="20"/>
          <w:szCs w:val="20"/>
          <w:lang w:val="en-US"/>
        </w:rPr>
        <w:t>Q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2  !       ! 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  !        -          !сдвиг на строку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вверх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3  !       ! 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  !        -          !сдвиг конца строки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вправо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4  !       !  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  !        -          !сдвиг конца строки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влево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5  !       ! 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  !        -          !курсор в начало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следующей строки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6  !       ! 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  !        -          !сдвиг экрана на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1 строку вниз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27  !       !  </w:t>
      </w:r>
      <w:r>
        <w:rPr>
          <w:rFonts w:cs="Courier New" w:ascii="Courier New" w:hAnsi="Courier New"/>
          <w:sz w:val="20"/>
          <w:szCs w:val="20"/>
          <w:lang w:val="en-US"/>
        </w:rPr>
        <w:t>W</w:t>
      </w:r>
      <w:r>
        <w:rPr>
          <w:rFonts w:cs="Courier New" w:ascii="Courier New" w:hAnsi="Courier New"/>
          <w:sz w:val="20"/>
          <w:szCs w:val="20"/>
        </w:rPr>
        <w:t xml:space="preserve">   !        -          !переход к системе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     !       !      !                   !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1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30  !       ! 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31  !       ! 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  !        -          !курсор вправо на 1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позицию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032  !       ! 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   !        -          !курсор влево  на 1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позицию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033  !  АР2  !  [   !служебный символ   !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034  !       !  \   !        -          !курсор вверх на 1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строку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035  !       !  ]   !        -          !курсор вниз  на 1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строку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036  !       !  ^   !        -          !         -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037  !       !  _   !        -          !сброс конца страни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!       !      !                   !цы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--!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6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мандные последовательности символьного режи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Командная      !      Выполняемая     операция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последовательность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АР2    =      ! Установка специального режима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033   075     ! дополнительной клавиатуры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     ! Сброс специального режима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033   076     ! дополнительной клавиатуры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     ! Перемещение курсора на одну строку вверх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033   101     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   ! Перемещение курсора на одну строку вниз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</w:t>
      </w:r>
      <w:r>
        <w:rPr>
          <w:rFonts w:cs="Courier New" w:ascii="Courier New" w:hAnsi="Courier New"/>
          <w:sz w:val="20"/>
          <w:szCs w:val="20"/>
          <w:lang w:val="en-US"/>
        </w:rPr>
        <w:t>102</w:t>
      </w:r>
      <w:r>
        <w:rPr>
          <w:rFonts w:cs="Courier New" w:ascii="Courier New" w:hAnsi="Courier New"/>
          <w:sz w:val="20"/>
          <w:szCs w:val="20"/>
        </w:rPr>
        <w:t xml:space="preserve">     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     ! Перемещение курсора на один шаг по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</w:t>
      </w:r>
      <w:r>
        <w:rPr>
          <w:rFonts w:cs="Courier New" w:ascii="Courier New" w:hAnsi="Courier New"/>
          <w:sz w:val="20"/>
          <w:szCs w:val="20"/>
          <w:lang w:val="en-US"/>
        </w:rPr>
        <w:t>103</w:t>
      </w:r>
      <w:r>
        <w:rPr>
          <w:rFonts w:cs="Courier New" w:ascii="Courier New" w:hAnsi="Courier New"/>
          <w:sz w:val="20"/>
          <w:szCs w:val="20"/>
        </w:rPr>
        <w:t xml:space="preserve">     ! строке вправо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     ! Перемещение курсора на один шаг по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</w:t>
      </w:r>
      <w:r>
        <w:rPr>
          <w:rFonts w:cs="Courier New" w:ascii="Courier New" w:hAnsi="Courier New"/>
          <w:sz w:val="20"/>
          <w:szCs w:val="20"/>
          <w:lang w:val="en-US"/>
        </w:rPr>
        <w:t>104</w:t>
      </w:r>
      <w:r>
        <w:rPr>
          <w:rFonts w:cs="Courier New" w:ascii="Courier New" w:hAnsi="Courier New"/>
          <w:sz w:val="20"/>
          <w:szCs w:val="20"/>
        </w:rPr>
        <w:t xml:space="preserve">     ! строке влево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 xml:space="preserve">      ! Переход к системе команд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2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</w:t>
      </w:r>
      <w:r>
        <w:rPr>
          <w:rFonts w:cs="Courier New" w:ascii="Courier New" w:hAnsi="Courier New"/>
          <w:sz w:val="20"/>
          <w:szCs w:val="20"/>
          <w:lang w:val="en-US"/>
        </w:rPr>
        <w:t>105</w:t>
      </w:r>
      <w:r>
        <w:rPr>
          <w:rFonts w:cs="Courier New" w:ascii="Courier New" w:hAnsi="Courier New"/>
          <w:sz w:val="20"/>
          <w:szCs w:val="20"/>
        </w:rPr>
        <w:t xml:space="preserve">     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     ! Перемещение курсора в начало страницы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</w:t>
      </w:r>
      <w:r>
        <w:rPr>
          <w:rFonts w:cs="Courier New" w:ascii="Courier New" w:hAnsi="Courier New"/>
          <w:sz w:val="20"/>
          <w:szCs w:val="20"/>
          <w:lang w:val="en-US"/>
        </w:rPr>
        <w:t>110</w:t>
      </w:r>
      <w:r>
        <w:rPr>
          <w:rFonts w:cs="Courier New" w:ascii="Courier New" w:hAnsi="Courier New"/>
          <w:sz w:val="20"/>
          <w:szCs w:val="20"/>
        </w:rPr>
        <w:t xml:space="preserve">     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     ! Перемещение курсора на одну строку вверх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</w:t>
      </w:r>
      <w:r>
        <w:rPr>
          <w:rFonts w:cs="Courier New" w:ascii="Courier New" w:hAnsi="Courier New"/>
          <w:sz w:val="20"/>
          <w:szCs w:val="20"/>
          <w:lang w:val="en-US"/>
        </w:rPr>
        <w:t>111</w:t>
      </w:r>
      <w:r>
        <w:rPr>
          <w:rFonts w:cs="Courier New" w:ascii="Courier New" w:hAnsi="Courier New"/>
          <w:sz w:val="20"/>
          <w:szCs w:val="20"/>
        </w:rPr>
        <w:t xml:space="preserve">     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      ! Стирание текста от позиции курсора до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</w:t>
      </w:r>
      <w:r>
        <w:rPr>
          <w:rFonts w:cs="Courier New" w:ascii="Courier New" w:hAnsi="Courier New"/>
          <w:sz w:val="20"/>
          <w:szCs w:val="20"/>
          <w:lang w:val="en-US"/>
        </w:rPr>
        <w:t>112</w:t>
      </w:r>
      <w:r>
        <w:rPr>
          <w:rFonts w:cs="Courier New" w:ascii="Courier New" w:hAnsi="Courier New"/>
          <w:sz w:val="20"/>
          <w:szCs w:val="20"/>
        </w:rPr>
        <w:t xml:space="preserve">     ! конца страницы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     ! Стирание текста от позиции курсора до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033   113     ! конца строки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     ! Перемещение курсора в позицию, задавае-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131     ! мую следующими за АР2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 двумя символами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АР2   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      ! В ответ  производится выдача последова-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!    033   132     ! тельности АР2 / </w:t>
      </w:r>
      <w:r>
        <w:rPr>
          <w:rFonts w:cs="Courier New" w:ascii="Courier New" w:hAnsi="Courier New"/>
          <w:sz w:val="20"/>
          <w:szCs w:val="20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 xml:space="preserve"> (коды 033 057 132)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                 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АР2   %   !   0  ! Переход в графический режим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033  045 041 060 !   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!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7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мандные последовательности графического режи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Таблица 1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Командная         !      Выполняемая     операция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последовательность   !      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 &lt;С&gt;&lt;М&gt;&lt;Э&gt;       !Установка индексов цвета символа (&lt;С&gt;)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знакоместа (&lt;М&gt;) и экрана (&lt;Э&gt;)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L</w:t>
      </w:r>
      <w:r>
        <w:rPr>
          <w:rFonts w:cs="Courier New" w:ascii="Courier New" w:hAnsi="Courier New"/>
          <w:sz w:val="20"/>
          <w:szCs w:val="20"/>
        </w:rPr>
        <w:t xml:space="preserve"> &lt;ИНД&gt;            !Установка индекса цвета для прямой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&lt;ИНДЕКС&gt;         !Установка индекса цвета для заполнения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контура &lt;ИНДЕКС&gt; - ЦЕЛОЕ число от 0 до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минус 7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 &lt;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1&gt;&lt;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2&gt;&lt;ИНД&gt;!Заполнение прямоугольной области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растра с координатами (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1,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1)-(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2,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2)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 xml:space="preserve"> &lt;ИНД1&gt;&lt;ИНД2&gt;     !Установка индексов цвета алфавитного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курсора. Курсор периодически меняет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цвет между &lt;ИНДЕКС1&gt; и &lt;ИНДЕКС2&gt; -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мигает         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                 !Чтение индекса цвета текущей точки.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В ответ на эту команду терминал пере-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дает &lt;ИНД&gt; и "ВК" (возврат каретки)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               !Заполнение области. Контур области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определен текущим индексом цвета пря-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мой. Индекс цвета заполнения соответ-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ствует установленному индексу для за-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полнения контура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 xml:space="preserve">                  !Перекрашивание области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&lt;</w:t>
      </w:r>
      <w:r>
        <w:rPr>
          <w:rFonts w:cs="Courier New" w:ascii="Courier New" w:hAnsi="Courier New"/>
          <w:sz w:val="20"/>
          <w:szCs w:val="20"/>
          <w:lang w:val="en-US"/>
        </w:rPr>
        <w:t>XY</w:t>
      </w:r>
      <w:r>
        <w:rPr>
          <w:rFonts w:cs="Courier New" w:ascii="Courier New" w:hAnsi="Courier New"/>
          <w:sz w:val="20"/>
          <w:szCs w:val="20"/>
        </w:rPr>
        <w:t>&gt;             !Установка координат текущей точки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 xml:space="preserve"> &lt;</w:t>
      </w:r>
      <w:r>
        <w:rPr>
          <w:rFonts w:cs="Courier New" w:ascii="Courier New" w:hAnsi="Courier New"/>
          <w:sz w:val="20"/>
          <w:szCs w:val="20"/>
          <w:lang w:val="en-US"/>
        </w:rPr>
        <w:t>XY</w:t>
      </w:r>
      <w:r>
        <w:rPr>
          <w:rFonts w:cs="Courier New" w:ascii="Courier New" w:hAnsi="Courier New"/>
          <w:sz w:val="20"/>
          <w:szCs w:val="20"/>
        </w:rPr>
        <w:t>&gt;             !Рисование вектора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  <w:r>
        <w:rPr>
          <w:rFonts w:cs="Courier New" w:ascii="Courier New" w:hAnsi="Courier New"/>
          <w:sz w:val="20"/>
          <w:szCs w:val="20"/>
        </w:rPr>
        <w:t xml:space="preserve"> &lt;</w:t>
      </w:r>
      <w:r>
        <w:rPr>
          <w:rFonts w:cs="Courier New" w:ascii="Courier New" w:hAnsi="Courier New"/>
          <w:sz w:val="20"/>
          <w:szCs w:val="20"/>
          <w:lang w:val="en-US"/>
        </w:rPr>
        <w:t>XY</w:t>
      </w:r>
      <w:r>
        <w:rPr>
          <w:rFonts w:cs="Courier New" w:ascii="Courier New" w:hAnsi="Courier New"/>
          <w:sz w:val="20"/>
          <w:szCs w:val="20"/>
        </w:rPr>
        <w:t>&gt;             !Рисование точки 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                  !Чтение координат текущей точки.     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                         !В ответ на команду терминал передает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!                         !координаты </w:t>
      </w:r>
      <w:r>
        <w:rPr>
          <w:rFonts w:cs="Courier New" w:ascii="Courier New" w:hAnsi="Courier New"/>
          <w:sz w:val="20"/>
          <w:szCs w:val="20"/>
          <w:lang w:val="en-US"/>
        </w:rPr>
        <w:t>&lt;XY&gt;</w:t>
      </w:r>
      <w:r>
        <w:rPr>
          <w:rFonts w:cs="Courier New" w:ascii="Courier New" w:hAnsi="Courier New"/>
          <w:sz w:val="20"/>
          <w:szCs w:val="20"/>
        </w:rPr>
        <w:t xml:space="preserve"> и "ВК"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+--------------------------------------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АР2 % ! 3                !Переход в символьный режим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ндексы цвета, обозначенные в табл.19 как &lt;С&gt;, &lt;М&gt;, &lt;Э&gt;,  &lt;ИНД&gt;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ИНД1&gt;,&lt;ИНД2&gt;, - целые числа от 0 до 7, представленные в  виде  алфа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итно-цифрового эквивалента (АЦЭ).  Координаты  точек  (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),(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1,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1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2,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>2) для использования в командных последовательностях графическ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о режима также должны быть представлены в виде АЦЭ по особым  прави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ам. Правила преобразования целого числа и пары координат &lt;</w:t>
      </w:r>
      <w:r>
        <w:rPr>
          <w:rFonts w:cs="Courier New" w:ascii="Courier New" w:hAnsi="Courier New"/>
          <w:sz w:val="20"/>
          <w:szCs w:val="20"/>
          <w:lang w:val="en-US"/>
        </w:rPr>
        <w:t>XY</w:t>
      </w:r>
      <w:r>
        <w:rPr>
          <w:rFonts w:cs="Courier New" w:ascii="Courier New" w:hAnsi="Courier New"/>
          <w:sz w:val="20"/>
          <w:szCs w:val="20"/>
        </w:rPr>
        <w:t>&gt;  пок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ны на примерах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8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р преобразования целого в АЦЭ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целое   -4555         представляем в двоичном вид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 000 100 101 101 1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разбиваем на группы следующим образо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00010 010110 11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------!------!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1гр.    2гр.  3гр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аждая группа дополняется до 7 бит  обязательной  приставкой,  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уппа 3 еще и знаком. В итоге имеем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         ----------       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! 1 ! 000010 !       !1! 010110 !     ! 01 ! 0 ! 1101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         ----------       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!                   !                 !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\------------------\!/----------------/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!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обязательная приставка      зна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0 если "-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  <w:szCs w:val="20"/>
        </w:rPr>
        <w:t>1 если "+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результате получим коды:      102    126    05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что соответствует символам:     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V</w:t>
      </w:r>
      <w:r>
        <w:rPr>
          <w:rFonts w:cs="Courier New" w:ascii="Courier New" w:hAnsi="Courier New"/>
          <w:sz w:val="20"/>
          <w:szCs w:val="20"/>
        </w:rPr>
        <w:t xml:space="preserve">    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им образом, алфавитно-цифровой эквивалент чис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-4555  последовательность символов   </w:t>
      </w:r>
      <w:r>
        <w:rPr>
          <w:rFonts w:cs="Courier New" w:ascii="Courier New" w:hAnsi="Courier New"/>
          <w:sz w:val="20"/>
          <w:szCs w:val="20"/>
          <w:lang w:val="en-US"/>
        </w:rPr>
        <w:t>BV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Целое представляется 3 байт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р преобразования пары координат &lt;</w:t>
      </w:r>
      <w:r>
        <w:rPr>
          <w:rFonts w:cs="Courier New" w:ascii="Courier New" w:hAnsi="Courier New"/>
          <w:sz w:val="20"/>
          <w:szCs w:val="20"/>
          <w:lang w:val="en-US"/>
        </w:rPr>
        <w:t>XY</w:t>
      </w:r>
      <w:r>
        <w:rPr>
          <w:rFonts w:cs="Courier New" w:ascii="Courier New" w:hAnsi="Courier New"/>
          <w:sz w:val="20"/>
          <w:szCs w:val="20"/>
        </w:rPr>
        <w:t>&gt; в АЦЭ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озьмем координаты </w:t>
      </w:r>
      <w:r>
        <w:rPr>
          <w:rFonts w:cs="Courier New" w:ascii="Courier New" w:hAnsi="Courier New"/>
          <w:sz w:val="20"/>
          <w:szCs w:val="20"/>
          <w:lang w:val="en-US"/>
        </w:rPr>
        <w:t>X=65   Y=274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8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аждое из чисел представляем в  двоичном  виде  и  разбиваем  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группы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/>
        </w:rPr>
        <w:t>X=65                                   Y=274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                    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! 00000 ! 01101 ! 01 !                  ! 00001 ! 01111 ! 00 !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                    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СТЧ     МЛЧ     ЗЧ                       СТН     МЛН    З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и группы располагаем в определенном порядке, дополнив до 7 би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бязательной приставкой: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39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АЦЭ         симво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! 01 ! 00001 !            041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 СТ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!  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!-&gt;!110 ! 00 !01 !           141                  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!  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!         PY  PX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!  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!-&gt;! 11 ! 01111 !            157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o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!  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!          </w:t>
      </w:r>
      <w:r>
        <w:rPr>
          <w:rFonts w:cs="Courier New" w:ascii="Courier New" w:hAnsi="Courier New"/>
          <w:sz w:val="20"/>
          <w:szCs w:val="20"/>
        </w:rPr>
        <w:t>МЛ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! 01 ! 00000 !            040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              "пробел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 СТ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-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! 10 ! 01101 !            115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     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          МЛ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!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--- обязатель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ристав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Таким образом паре координат (65,274)  соответствует  послед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льность кодов 041 141 157 040 115, т.е.  последовательность  симво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ов: !</w:t>
      </w:r>
      <w:r>
        <w:rPr>
          <w:rFonts w:cs="Courier New" w:ascii="Courier New" w:hAnsi="Courier New"/>
          <w:sz w:val="20"/>
          <w:szCs w:val="20"/>
          <w:lang w:val="en-US"/>
        </w:rPr>
        <w:t>ao M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ара координат представляется 5 байт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ные последовательности  "чтение  индекса  цвета  точки"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чтение координат текущей точки" обладают некоторой особенностью.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их выполнения необходимо произвести следующие действия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 выдать на терминал командную последователь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АР2  %   !   1   АР2  </w:t>
      </w:r>
      <w:r>
        <w:rPr>
          <w:rFonts w:cs="Courier New" w:ascii="Courier New" w:hAnsi="Courier New"/>
          <w:sz w:val="20"/>
          <w:szCs w:val="20"/>
          <w:lang w:val="en-US"/>
        </w:rPr>
        <w:t>[</w:t>
      </w:r>
      <w:r>
        <w:rPr>
          <w:rFonts w:cs="Courier New" w:ascii="Courier New" w:hAnsi="Courier New"/>
          <w:sz w:val="20"/>
          <w:szCs w:val="20"/>
        </w:rPr>
        <w:t xml:space="preserve">   2   </w:t>
      </w:r>
      <w:r>
        <w:rPr>
          <w:rFonts w:cs="Courier New" w:ascii="Courier New" w:hAnsi="Courier New"/>
          <w:sz w:val="20"/>
          <w:szCs w:val="20"/>
          <w:lang w:val="en-US"/>
        </w:rPr>
        <w:t>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</w:rPr>
        <w:t>коды 033 045 041 061  033 133 062 150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ля блокировки клавиатуры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 выполнить переход в графический режим последовательность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Р2   %   !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оды 033  045 041 060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) выдать на терминал последовательность  чтения  индекса  цве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чки либо чтения координат текущей точки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Р</w:t>
      </w:r>
      <w:r>
        <w:rPr>
          <w:rFonts w:cs="Courier New" w:ascii="Courier New" w:hAnsi="Courier New"/>
          <w:sz w:val="20"/>
          <w:szCs w:val="20"/>
          <w:lang w:val="en-US"/>
        </w:rPr>
        <w:t xml:space="preserve">2   U    A      </w:t>
      </w:r>
      <w:r>
        <w:rPr>
          <w:rFonts w:cs="Courier New" w:ascii="Courier New" w:hAnsi="Courier New"/>
          <w:sz w:val="20"/>
          <w:szCs w:val="20"/>
        </w:rPr>
        <w:t>либ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Р</w:t>
      </w:r>
      <w:r>
        <w:rPr>
          <w:rFonts w:cs="Courier New" w:ascii="Courier New" w:hAnsi="Courier New"/>
          <w:sz w:val="20"/>
          <w:szCs w:val="20"/>
          <w:lang w:val="en-US"/>
        </w:rPr>
        <w:t>2   U    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оды 033  125  101           (коды  033  125  111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) принять с регистра данных клавиатуры ответные коды:  3  байт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индекс цвета в виде АЦЭ) для последовательности 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или 5 байто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пара координат в виде АЦЭ) для последовательности АР2 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) принять байт завершения – код 15 ("возврат каретки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) выполнить сброс блокировки клавиатуры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0</w:t>
      </w:r>
      <w:r>
        <w:rPr>
          <w:rFonts w:cs="Courier New" w:ascii="Courier New" w:hAnsi="Courier New"/>
          <w:sz w:val="20"/>
          <w:szCs w:val="20"/>
        </w:rPr>
        <w:t xml:space="preserve">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АР2   %   !   1    АР2   </w:t>
      </w:r>
      <w:r>
        <w:rPr>
          <w:rFonts w:cs="Courier New" w:ascii="Courier New" w:hAnsi="Courier New"/>
          <w:sz w:val="20"/>
          <w:szCs w:val="20"/>
          <w:lang w:val="en-US"/>
        </w:rPr>
        <w:t>[   2   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(</w:t>
      </w:r>
      <w:r>
        <w:rPr>
          <w:rFonts w:cs="Courier New" w:ascii="Courier New" w:hAnsi="Courier New"/>
          <w:sz w:val="20"/>
          <w:szCs w:val="20"/>
        </w:rPr>
        <w:t>коды 033  045 041 061   033  133 062 154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 Установка режим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1. Меню установки режим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микро-ЭВМ  "ЭЛЕКТРОНИКА  МС  0511"  предусмотрена  возможнос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ановки режимов. Для перехода в меню установки  режимов  достаточн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жать клавишу &lt;КОМ&gt;. После этого экран очищается, в служебной строк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свечивается надпись "УСТ" и в левой части  экрана  появляется  меню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ановки режимов (первый уровень)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Установка режим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 – система коман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 – формат экр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– цвет симво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 – цвет знакомес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 – цвет экр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6 – цвет курсо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 – руло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8 – тайме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выбора режима, который необходимо  установить,  используют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1905</wp:posOffset>
                </wp:positionV>
                <wp:extent cx="152400" cy="154305"/>
                <wp:effectExtent l="13970" t="5715" r="1460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4440"/>
                        </a:xfrm>
                        <a:prstGeom prst="downArrow">
                          <a:avLst>
                            <a:gd name="adj1" fmla="val 39472"/>
                            <a:gd name="adj2" fmla="val 40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pt;margin-top:0.15pt;width:11.95pt;height:1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-7620</wp:posOffset>
                </wp:positionV>
                <wp:extent cx="152400" cy="154305"/>
                <wp:effectExtent l="13970" t="6350" r="146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4440"/>
                        </a:xfrm>
                        <a:prstGeom prst="downArrow">
                          <a:avLst>
                            <a:gd name="adj1" fmla="val 39472"/>
                            <a:gd name="adj2" fmla="val 40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-0.65pt;width:11.95pt;height:12.1pt;flip:y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ши &lt;  &gt; ("Стрелка вниз")и &lt;  &gt;  ("Стрелка  вверх")  .  Выбранна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рока меню высвечивается в инверсном изображении. Выбор строки мож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акже осуществить, нажав на клавишу с номером строки.  Например,  дл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бора режима "таймер" надо нажать клавишу &lt;8&gt;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каждого режима существует следующий (второй)  уровень  меню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9020</wp:posOffset>
                </wp:positionH>
                <wp:positionV relativeFrom="paragraph">
                  <wp:posOffset>24765</wp:posOffset>
                </wp:positionV>
                <wp:extent cx="129540" cy="113665"/>
                <wp:effectExtent l="5080" t="18415" r="6350" b="177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6pt;margin-top:1.95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ля перехода в который нужно нажать клавишу &lt;  &gt; ("стрелка  вправо"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еню 2-го уровня высвечивается в правой части экрана.  Выбор  нужн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жима осуществляется нажатием  клавиши  "стрелка  вниз"  и  "стрел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верх". Для возврата в предыдущий  (первый)  уровень  нажать  клавишу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</wp:posOffset>
                </wp:positionH>
                <wp:positionV relativeFrom="paragraph">
                  <wp:posOffset>18415</wp:posOffset>
                </wp:positionV>
                <wp:extent cx="129540" cy="113665"/>
                <wp:effectExtent l="6350" t="18415" r="5080" b="177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6pt;margin-top:1.45pt;width:10.15pt;height:8.9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  &gt; ("стрелка влево"). При этом курсор устанавливается над тем меню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 которым идет работ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нформацию о порядке работы с меню установки режимов можно полу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чить, если, перейдя в это меню, нажать клавишу &lt;ПС&gt;. В  нижней  ча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крана появиться следующая информация :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1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1 ÷ 9 , ↑ , ↓ ,   -   выбор элемен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→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-   следующий уровен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←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-   предыдущий уровен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0 , </w:t>
      </w:r>
      <w:r>
        <w:rPr>
          <w:rFonts w:eastAsia="Symbol" w:cs="Symbol" w:ascii="Symbol" w:hAnsi="Symbol"/>
          <w:sz w:val="20"/>
          <w:szCs w:val="20"/>
        </w:rPr>
        <w:t></w:t>
      </w:r>
      <w:r>
        <w:rPr>
          <w:rFonts w:cs="Courier New" w:ascii="Courier New" w:hAnsi="Courier New"/>
          <w:sz w:val="20"/>
          <w:szCs w:val="20"/>
        </w:rPr>
        <w:t xml:space="preserve"> , ИСП       -   выхо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ход из командного режима осуществляется нажатием на  любую  из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клавиш </w:t>
      </w:r>
      <w:r>
        <w:rPr>
          <w:rFonts w:cs="Courier New" w:ascii="Courier New" w:hAnsi="Courier New"/>
          <w:sz w:val="20"/>
          <w:szCs w:val="20"/>
          <w:lang w:val="en-US"/>
        </w:rPr>
        <w:t>&lt;0&gt;</w:t>
      </w:r>
      <w:r>
        <w:rPr>
          <w:rFonts w:cs="Courier New" w:ascii="Courier New" w:hAnsi="Courier New"/>
          <w:sz w:val="20"/>
          <w:szCs w:val="20"/>
        </w:rPr>
        <w:t xml:space="preserve">, "ВК" или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ИСП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2. Установка системы коман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ню второго уровня для установки системы команд имеет следующ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ид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 xml:space="preserve">1  -  </w:t>
      </w:r>
      <w:r>
        <w:rPr>
          <w:rFonts w:cs="Courier New" w:ascii="Courier New" w:hAnsi="Courier New"/>
          <w:sz w:val="20"/>
          <w:szCs w:val="20"/>
          <w:lang w:val="en-US"/>
        </w:rPr>
        <w:t>VT - 52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/>
        </w:rPr>
        <w:t>2  -  15</w:t>
      </w:r>
      <w:r>
        <w:rPr>
          <w:rFonts w:cs="Courier New" w:ascii="Courier New" w:hAnsi="Courier New"/>
          <w:sz w:val="20"/>
          <w:szCs w:val="20"/>
        </w:rPr>
        <w:t>ИЭ-00-0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включению питания установлен режим  1,  т.е.  система  команд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VT-5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3. Установка формата экр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озможна установка одного из четырех форматов экрана. Меню  в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го уровня имеет следующий вид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1  -  80 х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2  -  40 х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3  -  20 х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4  -  10 х 2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где  первое число  -  количество символов в строке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второе число  -  количество строк на экран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включению питания установлен  режим  1, т.е.  формат  экр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80х24 (24 строки по 80 символов)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2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4. Установка цве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се режимы установки цвета (цвет символа, цвет знакоместа,  цв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крана, цвет курсора) позволяет установить один из 8 цветов (на цвет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м мониторе) или одну из 8 градаций яркости (на черно-белом  монит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). Меню второго уровня представляет собой таблицу цветов  (градаци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яркости) с номерами от 1 до 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включению питания цвет символа – 8, цвет знакоместа – 2, цв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крана – 2, цвет курсора – 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5. Установка руло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озможна установка плавного либо  дискретного  рулона,  а  такж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ключение руло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ню 2-го уровня имеет следующий вид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-  плав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  -  дискрет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  -  выключ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включению питания установлен плавный руло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6. Включение и выключение тайме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етевой таймер по включению  питания  установлен  во  включенн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стояни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еню 2-го уровня для таймера имеет следующий вид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 -  включ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  -  выключе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работе с локальной  сетью  таймер  должен  быть  обязательн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ключен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3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4. КОМАНДЫ ПУЛЬТОВОГО ТЕРМИНА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ежим пультового терминала можно войти из меню загрузки,  выб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в режим "отладка" или перейти в него из режима программной работы 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ледующих случаях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1) после выполнения команды </w:t>
      </w:r>
      <w:r>
        <w:rPr>
          <w:rFonts w:cs="Courier New" w:ascii="Courier New" w:hAnsi="Courier New"/>
          <w:sz w:val="20"/>
          <w:szCs w:val="20"/>
          <w:lang w:val="en-US"/>
        </w:rPr>
        <w:t>HALT</w:t>
      </w:r>
      <w:r>
        <w:rPr>
          <w:rFonts w:cs="Courier New" w:ascii="Courier New" w:hAnsi="Courier New"/>
          <w:sz w:val="20"/>
          <w:szCs w:val="20"/>
        </w:rPr>
        <w:t xml:space="preserve"> 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2) после нажатия клавиши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СТОП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  <w:r>
        <w:rPr>
          <w:rFonts w:cs="Courier New" w:ascii="Courier New" w:hAnsi="Courier New"/>
          <w:sz w:val="20"/>
          <w:szCs w:val="20"/>
        </w:rPr>
        <w:t xml:space="preserve"> 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3) при двойной ошибке обращения к канал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переходе из режима программной работы в режим связи с  пуль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вым терминалом выполняется следующая последовательность операций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озврат каретки ("ВК"), перевод строки и печать следующей инфо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ци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**** СТОП 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адрес</w:t>
      </w:r>
      <w:r>
        <w:rPr>
          <w:rFonts w:cs="Courier New" w:ascii="Courier New" w:hAnsi="Courier New"/>
          <w:sz w:val="20"/>
          <w:szCs w:val="20"/>
          <w:lang w:val="en-US"/>
        </w:rPr>
        <w:t>&gt; / &lt;</w:t>
      </w:r>
      <w:r>
        <w:rPr>
          <w:rFonts w:cs="Courier New" w:ascii="Courier New" w:hAnsi="Courier New"/>
          <w:sz w:val="20"/>
          <w:szCs w:val="20"/>
        </w:rPr>
        <w:t>значение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где &lt;адрес&gt; -    адрес следующей команды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&lt;значение&gt; - содержимое ячейки с этим адрес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Знак @ означает готовность принять команду пультового терминал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вводится неверная команда, то отрабатывается "ВК",  перевод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троки и печать "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>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водимые на терминал адреса и данные всегда имеют 6  восьмерич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ых разрядов. Если при вводе 6-разрядного восьмеричного кода  старш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азряды равны нулю, то для экономии времени требуемый код можно нач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ть вводить со старшего, отличного  от  нуля,  разряда.  Например 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место 000020 допускается набор кода 2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Максимальная длина вводимого числа 8 разрядов. При этом действи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льны только 6 младших.  Неверно  набранные  символы  можно  удалить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жатием клавиши "забой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. Команда "открыть ячейку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7020</wp:posOffset>
                </wp:positionH>
                <wp:positionV relativeFrom="paragraph">
                  <wp:posOffset>17780</wp:posOffset>
                </wp:positionV>
                <wp:extent cx="129540" cy="113665"/>
                <wp:effectExtent l="5080" t="18415" r="6350" b="177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pt;margin-top:1.4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  &gt; ("стрелка  вправо").  По  это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манде распечатывается содержимое ячейки памяти. Команда обычно сл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ует за адресом ячейки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4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8220</wp:posOffset>
                </wp:positionH>
                <wp:positionV relativeFrom="paragraph">
                  <wp:posOffset>10795</wp:posOffset>
                </wp:positionV>
                <wp:extent cx="129540" cy="113665"/>
                <wp:effectExtent l="5080" t="18415" r="6350" b="177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pt;margin-top:0.85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1000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&lt;  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01000 / 12345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де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00  -  восьмеричный адрес ячейки памяти, которая долж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быть открыта 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12345 – содержимое ячейки с адресом 100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команда "открыть ячейку" используется без  задания  адреса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на открывает содержимое последней ячейки, которая открывалась ране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приведенном выше и последующих  примерах  выводимые  микро-ЭВ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буквенно-цифровые символы подчеркнут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2. Команда "записать число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требуется изменить содержимое открытой ячейки, то необходи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51020</wp:posOffset>
                </wp:positionH>
                <wp:positionV relativeFrom="paragraph">
                  <wp:posOffset>13970</wp:posOffset>
                </wp:positionV>
                <wp:extent cx="129540" cy="113665"/>
                <wp:effectExtent l="6350" t="18415" r="5080" b="177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6pt;margin-top:1.1pt;width:10.15pt;height:8.9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о набрать новое содержимое ячейки и нажать  клавишу  &lt;  &gt;  ("стрел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лево"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2020</wp:posOffset>
                </wp:positionH>
                <wp:positionV relativeFrom="paragraph">
                  <wp:posOffset>12700</wp:posOffset>
                </wp:positionV>
                <wp:extent cx="129540" cy="113665"/>
                <wp:effectExtent l="5080" t="18415" r="635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pt;margin-top:1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1000  </w:t>
      </w:r>
      <w:r>
        <w:rPr>
          <w:rFonts w:cs="Courier New" w:ascii="Courier New" w:hAnsi="Courier New"/>
          <w:sz w:val="20"/>
          <w:szCs w:val="20"/>
          <w:lang w:val="en-US"/>
        </w:rPr>
        <w:t>&lt;  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1240</wp:posOffset>
                </wp:positionH>
                <wp:positionV relativeFrom="paragraph">
                  <wp:posOffset>18415</wp:posOffset>
                </wp:positionV>
                <wp:extent cx="129540" cy="113665"/>
                <wp:effectExtent l="6350" t="18415" r="5080" b="177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1.45pt;width:10.15pt;height:8.9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001000/012345     013456  </w:t>
      </w:r>
      <w:r>
        <w:rPr>
          <w:rFonts w:cs="Courier New" w:ascii="Courier New" w:hAnsi="Courier New"/>
          <w:sz w:val="20"/>
          <w:szCs w:val="20"/>
          <w:lang w:val="en-US"/>
        </w:rPr>
        <w:t>&lt;  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01000/013456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нформация в ячейке 1000 изменена оператор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3. Команда "открыть следующую ячейку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ткрывает ячейку, адрес которой определяется содержимым счетчик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-3175</wp:posOffset>
                </wp:positionV>
                <wp:extent cx="152400" cy="154305"/>
                <wp:effectExtent l="13970" t="5715" r="1460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4440"/>
                        </a:xfrm>
                        <a:prstGeom prst="downArrow">
                          <a:avLst>
                            <a:gd name="adj1" fmla="val 39472"/>
                            <a:gd name="adj2" fmla="val 40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-0.25pt;width:11.95pt;height:1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манд. Эта  команда  выполняется  нажатием  клавиши  &lt;  &gt;  ("Стрел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низ") и используется для распечатки содержимого массивов  последов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льно расположенных ячеек, регистров общего назначения (РОН) и точе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станова (ТОСТ). Если содержимое открытой ячейки (или РОН, или  ТОСТ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лжно быть изменено, то команда подается после  того,  как  операто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печатал новое содержимое ячейки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5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020</wp:posOffset>
                </wp:positionH>
                <wp:positionV relativeFrom="paragraph">
                  <wp:posOffset>12700</wp:posOffset>
                </wp:positionV>
                <wp:extent cx="129540" cy="113665"/>
                <wp:effectExtent l="5080" t="18415" r="6350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6pt;margin-top:1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1000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76400</wp:posOffset>
                </wp:positionH>
                <wp:positionV relativeFrom="paragraph">
                  <wp:posOffset>137795</wp:posOffset>
                </wp:positionV>
                <wp:extent cx="152400" cy="154305"/>
                <wp:effectExtent l="13970" t="5715" r="1460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4440"/>
                        </a:xfrm>
                        <a:prstGeom prst="downArrow">
                          <a:avLst>
                            <a:gd name="adj1" fmla="val 39472"/>
                            <a:gd name="adj2" fmla="val 40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10.85pt;width:11.95pt;height:1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001000/012345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002/000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закрывает ячейку с адресом 1000  и  открывает  ячейку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дресом 100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команда "открыть следующую ячейку" используется для  РОН  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номером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7, то она закрывает его и распечатывает содержимое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4. Команда "открыть предыдущую ячейку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152400" cy="154305"/>
                <wp:effectExtent l="13970" t="6350" r="146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4440"/>
                        </a:xfrm>
                        <a:prstGeom prst="downArrow">
                          <a:avLst>
                            <a:gd name="adj1" fmla="val 39472"/>
                            <a:gd name="adj2" fmla="val 40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-0.05pt;width:11.95pt;height:12.1pt;flip:y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  &gt; ("Стрелка вверх"). Эта коман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закрывает ранее открытую ячейку (или РОН, или ТОСТ) и открывает ячей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у с адресом, уменьшенным на 2 или (для РОН) – на 1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требуется изменить содержимое открытой ячейки, новое содер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жимое должно предшествовать команде "открыть предыдущую ячейку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9640</wp:posOffset>
                </wp:positionH>
                <wp:positionV relativeFrom="paragraph">
                  <wp:posOffset>13970</wp:posOffset>
                </wp:positionV>
                <wp:extent cx="129540" cy="113665"/>
                <wp:effectExtent l="5080" t="18415" r="6350" b="177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1.1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 1000  &lt;  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6400</wp:posOffset>
                </wp:positionH>
                <wp:positionV relativeFrom="paragraph">
                  <wp:posOffset>7620</wp:posOffset>
                </wp:positionV>
                <wp:extent cx="152400" cy="154305"/>
                <wp:effectExtent l="13970" t="6350" r="146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4440"/>
                        </a:xfrm>
                        <a:prstGeom prst="downArrow">
                          <a:avLst>
                            <a:gd name="adj1" fmla="val 39472"/>
                            <a:gd name="adj2" fmla="val 40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0.6pt;width:11.95pt;height:12.1pt;flip:y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001000/012345 </w:t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0776/0101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открывает ячейку с адресом 776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а команда позволяет распечатывать содержимое массивов послед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ательно расположенных ячеек в сторону убывания адрес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Если команда "открыть предыдущую ячейку" используется при откры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том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0, то открывается содержимое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>7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5. Команда "открыть ячейку с абсолютным адресом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96840</wp:posOffset>
                </wp:positionH>
                <wp:positionV relativeFrom="paragraph">
                  <wp:posOffset>23495</wp:posOffset>
                </wp:positionV>
                <wp:extent cx="129540" cy="113665"/>
                <wp:effectExtent l="5080" t="18415" r="6350" b="177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2pt;margin-top:1.85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9085</wp:posOffset>
                </wp:positionH>
                <wp:positionV relativeFrom="paragraph">
                  <wp:posOffset>31750</wp:posOffset>
                </wp:positionV>
                <wp:extent cx="160020" cy="118110"/>
                <wp:effectExtent l="18415" t="5080" r="190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18080"/>
                          <a:chOff x="0" y="0"/>
                          <a:chExt cx="160200" cy="118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200" cy="113760"/>
                          </a:xfrm>
                          <a:prstGeom prst="downArrow">
                            <a:avLst>
                              <a:gd name="adj1" fmla="val 59167"/>
                              <a:gd name="adj2" fmla="val 399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55pt;margin-top:2.5pt;width:12.6pt;height:9.3pt" coordorigin="6471,50" coordsize="252,186">
                <v:shape id="shape_0" fillcolor="white" stroked="t" o:allowincell="f" style="position:absolute;left:6471;top:57;width:251;height:178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7,50" to="6716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при одновременном нажатии клавиши &lt;  &gt; ("НР") и &lt;  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"стрелка вправо"). Команда  используется  для  обращения  к  ячейке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дресом которой является содержимое ранее открытой ячейки или РОН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6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0220</wp:posOffset>
                </wp:positionH>
                <wp:positionV relativeFrom="paragraph">
                  <wp:posOffset>6985</wp:posOffset>
                </wp:positionV>
                <wp:extent cx="129540" cy="113665"/>
                <wp:effectExtent l="5080" t="18415" r="6350" b="177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0.55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1000       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1220</wp:posOffset>
                </wp:positionH>
                <wp:positionV relativeFrom="paragraph">
                  <wp:posOffset>6985</wp:posOffset>
                </wp:positionV>
                <wp:extent cx="129540" cy="113665"/>
                <wp:effectExtent l="5080" t="18415" r="6350" b="177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6pt;margin-top:0.55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000/010000      "НР"/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010000/000137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открывает ячейку с адресом 1000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6. Команда "открыть ячейку с относительным адресом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при одновременном нажатии  клавиш  "НР"  и  "стрел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низ". Эта команда используется  для  открывания  ячейки  с  адресом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пределяемым как сумма трех слагаемых: содержимого уже открытой ячей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и, ее адреса и +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0220</wp:posOffset>
                </wp:positionH>
                <wp:positionV relativeFrom="paragraph">
                  <wp:posOffset>8255</wp:posOffset>
                </wp:positionV>
                <wp:extent cx="129540" cy="113665"/>
                <wp:effectExtent l="5080" t="18415" r="6350" b="177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0.65pt;width:10.15pt;height:8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1000            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52400" cy="154305"/>
                <wp:effectExtent l="13970" t="5715" r="1460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4440"/>
                        </a:xfrm>
                        <a:prstGeom prst="downArrow">
                          <a:avLst>
                            <a:gd name="adj1" fmla="val 39472"/>
                            <a:gd name="adj2" fmla="val 40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0.05pt;width:11.95pt;height:12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000/010000      "НР"/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11002/0002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7. Команды чтения  и  модификации  регистров  обще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назначе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en-US"/>
        </w:rPr>
        <w:t>RN</w:t>
      </w:r>
      <w:r>
        <w:rPr>
          <w:rFonts w:cs="Courier New" w:ascii="Courier New" w:hAnsi="Courier New"/>
          <w:sz w:val="20"/>
          <w:szCs w:val="20"/>
        </w:rPr>
        <w:t xml:space="preserve">, где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– номер регистра 0-7, открывает РОН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работы с РОНами используются те же команды, что и для работ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 памятью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</w:rPr>
        <w:t xml:space="preserve">"ВК" или </w:t>
      </w:r>
      <w:r>
        <w:rPr>
          <w:rFonts w:cs="Courier New" w:ascii="Courier New" w:hAnsi="Courier New"/>
          <w:sz w:val="20"/>
          <w:szCs w:val="20"/>
          <w:lang w:val="en-US"/>
        </w:rPr>
        <w:t>RR</w:t>
      </w:r>
      <w:r>
        <w:rPr>
          <w:rFonts w:cs="Courier New" w:ascii="Courier New" w:hAnsi="Courier New"/>
          <w:sz w:val="20"/>
          <w:szCs w:val="20"/>
        </w:rPr>
        <w:t xml:space="preserve"> выводит на  экран  содержимое  всех  РОН  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содержимое регистра состояния процессора (РСП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 R "</w:t>
      </w:r>
      <w:r>
        <w:rPr>
          <w:rFonts w:cs="Courier New" w:ascii="Courier New" w:hAnsi="Courier New"/>
          <w:sz w:val="20"/>
          <w:szCs w:val="20"/>
        </w:rPr>
        <w:t>ВК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R0=000000 R1=000010 R2=000000 R3=0000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R4=000200 R5=000000 R6=001000 R7=0010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RS=0002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--------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7</w:t>
      </w:r>
      <w:r>
        <w:rPr>
          <w:rFonts w:cs="Courier New" w:ascii="Courier New" w:hAnsi="Courier New"/>
          <w:sz w:val="20"/>
          <w:szCs w:val="20"/>
        </w:rPr>
        <w:t xml:space="preserve">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8. Команда "чтение слова состояния процессора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en-US"/>
        </w:rPr>
        <w:t>RS</w:t>
      </w:r>
      <w:r>
        <w:rPr>
          <w:rFonts w:cs="Courier New" w:ascii="Courier New" w:hAnsi="Courier New"/>
          <w:sz w:val="20"/>
          <w:szCs w:val="20"/>
        </w:rPr>
        <w:t xml:space="preserve"> выводит на экран содержимое регистра  состояния  про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ссора (РСП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RS=000200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-----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одержимое РСП можно изменить, напечатав новое значение и  нажа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лавишу "стрелка влево". После этого высвечивается  новое  содержимо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СП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9220</wp:posOffset>
                </wp:positionH>
                <wp:positionV relativeFrom="paragraph">
                  <wp:posOffset>10795</wp:posOffset>
                </wp:positionV>
                <wp:extent cx="129540" cy="113665"/>
                <wp:effectExtent l="6350" t="18415" r="5080" b="177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6pt;margin-top:0.85pt;width:10.15pt;height:8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RS=000204   6 &lt;  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RS=000006   </w:t>
      </w:r>
      <w:r>
        <w:rPr>
          <w:rFonts w:cs="Courier New" w:ascii="Courier New" w:hAnsi="Courier New"/>
          <w:sz w:val="20"/>
          <w:szCs w:val="20"/>
        </w:rPr>
        <w:t>"ВК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9. Команда "пуск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ИСП&gt;. При этом осуществляется пус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граммы со стартового адреса, который вводится до команды "пуск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  <w:r>
        <w:rPr>
          <w:rFonts w:cs="Courier New" w:ascii="Courier New" w:hAnsi="Courier New"/>
          <w:sz w:val="20"/>
          <w:szCs w:val="20"/>
        </w:rPr>
        <w:t xml:space="preserve"> 1000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>ИСП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счетчике команд  (СК)  загружается  адрес  1000  и  начина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полнение програм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0. Команда "продолжение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ИСП&gt;. По  этой  команде  програм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должается с адреса, определяемого текущим содержимым  СК.  Коман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именяется для продолжения программы после ее останова в  результат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выполнения команды </w:t>
      </w:r>
      <w:r>
        <w:rPr>
          <w:rFonts w:cs="Courier New" w:ascii="Courier New" w:hAnsi="Courier New"/>
          <w:sz w:val="20"/>
          <w:szCs w:val="20"/>
          <w:lang w:val="en-US"/>
        </w:rPr>
        <w:t>HALT</w:t>
      </w:r>
      <w:r>
        <w:rPr>
          <w:rFonts w:cs="Courier New" w:ascii="Courier New" w:hAnsi="Courier New"/>
          <w:sz w:val="20"/>
          <w:szCs w:val="20"/>
        </w:rPr>
        <w:t>, после  нажатия  клавиши  &lt;СТОП&gt;,  или  пос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тработки точки останова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8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1. Команда "шаг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"пробел". Команда продолжает выпо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ние программы с адреса, определяемого текущим содержимым СК. Выпо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яется одна команда программы и происходит возврат в режим пультов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ерминала. При этом печатается содержимое СК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манда "шаг" используется для пошагового  выполнения  программы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выполнение программы с остановом после каждой команды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2. Команды чтения и модификации точек останов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отладки программ можно  использовать  так  называемые  точк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станов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: A0, A1, A2, A3. </w:t>
      </w:r>
      <w:r>
        <w:rPr>
          <w:rFonts w:cs="Courier New" w:ascii="Courier New" w:hAnsi="Courier New"/>
          <w:sz w:val="20"/>
          <w:szCs w:val="20"/>
        </w:rPr>
        <w:t>Если заданы точки останова, программа посл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уска будет выполняться до адреса, указанного  точкой  останова. 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должения  программы  после  останова  необходимо   воспользовать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омандами "продолжение" или "шаг"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en-US"/>
        </w:rPr>
        <w:t>AN</w:t>
      </w:r>
      <w:r>
        <w:rPr>
          <w:rFonts w:cs="Courier New" w:ascii="Courier New" w:hAnsi="Courier New"/>
          <w:sz w:val="20"/>
          <w:szCs w:val="20"/>
        </w:rPr>
        <w:t xml:space="preserve">, где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– номер точки останова, открывает точку  ос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ва. После этого точка останова может быть изменена либо закрыта бе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модификации одной из команд, используемых для работы с  памятью  и  с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ОНам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@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129540" cy="113665"/>
                <wp:effectExtent l="6350" t="18415" r="508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0.1pt;width:10.15pt;height:8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0=000000   1006 &lt;  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0=001006   "ВК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@ 1000     &lt;ИСП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*** С Т О П 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006/00013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@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Команда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"ВК" (либо </w:t>
      </w:r>
      <w:r>
        <w:rPr>
          <w:rFonts w:cs="Courier New" w:ascii="Courier New" w:hAnsi="Courier New"/>
          <w:sz w:val="20"/>
          <w:szCs w:val="20"/>
          <w:lang w:val="en-US"/>
        </w:rPr>
        <w:t>AA</w:t>
      </w:r>
      <w:r>
        <w:rPr>
          <w:rFonts w:cs="Courier New" w:ascii="Courier New" w:hAnsi="Courier New"/>
          <w:sz w:val="20"/>
          <w:szCs w:val="20"/>
        </w:rPr>
        <w:t>) выводит на  экран  значения  всех  точек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останов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3. Команда "забой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27020</wp:posOffset>
                </wp:positionH>
                <wp:positionV relativeFrom="paragraph">
                  <wp:posOffset>9525</wp:posOffset>
                </wp:positionV>
                <wp:extent cx="190500" cy="113665"/>
                <wp:effectExtent l="6985" t="13970" r="508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113760"/>
                        </a:xfrm>
                        <a:prstGeom prst="rightArrow">
                          <a:avLst>
                            <a:gd name="adj1" fmla="val 39917"/>
                            <a:gd name="adj2" fmla="val 4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pt;margin-top:0.75pt;width:14.95pt;height:8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   &gt; ("забой").  Используется  дл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даления последнего напечатанного оператором  знака.  Каждая  команд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забой" стирает только один, последний  знак.  Если  команда  "забой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выполняется последовательно 6 раз (и более) без печати нового  знака,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 xml:space="preserve">- </w:t>
      </w:r>
      <w:r>
        <w:rPr>
          <w:rFonts w:cs="Courier New" w:ascii="Courier New" w:hAnsi="Courier New"/>
          <w:sz w:val="20"/>
          <w:szCs w:val="20"/>
          <w:lang w:val="en-US"/>
        </w:rPr>
        <w:t>4</w:t>
      </w:r>
      <w:r>
        <w:rPr>
          <w:rFonts w:cs="Courier New" w:ascii="Courier New" w:hAnsi="Courier New"/>
          <w:sz w:val="20"/>
          <w:szCs w:val="20"/>
        </w:rPr>
        <w:t>9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то в ячейке будет код 00000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р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129540" cy="113665"/>
                <wp:effectExtent l="5080" t="18415" r="6350" b="17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1pt;width:10.15pt;height:8.9pt;flip:x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                     &lt;    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84220</wp:posOffset>
                </wp:positionH>
                <wp:positionV relativeFrom="paragraph">
                  <wp:posOffset>17780</wp:posOffset>
                </wp:positionV>
                <wp:extent cx="129540" cy="113665"/>
                <wp:effectExtent l="6350" t="18415" r="5080" b="177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9600" cy="113760"/>
                        </a:xfrm>
                        <a:prstGeom prst="rightArrow">
                          <a:avLst>
                            <a:gd name="adj1" fmla="val 39917"/>
                            <a:gd name="adj2" fmla="val 28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6pt;margin-top:1.4pt;width:10.15pt;height:8.9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001000/010000         123453 </w:t>
      </w:r>
      <w:r>
        <w:rPr>
          <w:rFonts w:cs="Courier New" w:ascii="Courier New" w:hAnsi="Courier New"/>
          <w:sz w:val="20"/>
          <w:szCs w:val="20"/>
        </w:rPr>
        <w:t xml:space="preserve">"забой" 6 </w:t>
      </w:r>
      <w:r>
        <w:rPr>
          <w:rFonts w:cs="Courier New" w:ascii="Courier New" w:hAnsi="Courier New"/>
          <w:sz w:val="20"/>
          <w:szCs w:val="20"/>
          <w:lang w:val="en-US"/>
        </w:rPr>
        <w:t>&lt;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01000/123456         "ВК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@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4. Команда "меню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>&gt;. Используется для  перехода  из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жима пультового терминала в меню загрузки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5. Команда "автоном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&gt;. При этом осуществляется  пере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ход в автономный режим. Возврат в пультовый режим  при  одновременно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ажатии клавиш &lt;СУ&gt; и &lt;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>&gt; (латинское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16. Команда "тест сети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ыполняется нажатием клавиши &lt;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>&gt;. После этого начинается  выпол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ние теста локальной сети. (См. "Методика проверки работоспособност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ВУ" У1.00031-01 34 01)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50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НЕСТАНДАРТНЫЕ КОМАНДЫ СИМВОЛЬНОГО РЕЖИМ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 Сдвиг конца строки вле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авая от курсора часть строки сдвигается на одну позицию влево,  пр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том текущий символ  замещается  расположенным  справа,  а  последня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озиция строки заполняется пробел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Сдвиг конца строки впра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1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авая от курсора часть строки сдвигается на одну позицию вправо, пр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этом последний символ строки теряется, а текущая позиция  заполняетс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пробел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Установка цвета симво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033   240   </w:t>
      </w:r>
      <w:r>
        <w:rPr>
          <w:rFonts w:cs="Courier New" w:ascii="Courier New" w:hAnsi="Courier New"/>
          <w:sz w:val="20"/>
          <w:szCs w:val="20"/>
          <w:lang w:val="en-US"/>
        </w:rPr>
        <w:t>&lt;N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&lt;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- код КОИ-7 номера цвета (номер цвета от 0 до 7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сле выполнения  команды  последующие  символы  имеют  заданны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ве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Отмена установленного цвета симво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77   24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а команда восстанавливает цвет символа,  предшествующий  уста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овленному командой установки цвета символ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Установка цвета знакомес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033   241  </w:t>
      </w:r>
      <w:r>
        <w:rPr>
          <w:rFonts w:cs="Courier New" w:ascii="Courier New" w:hAnsi="Courier New"/>
          <w:sz w:val="20"/>
          <w:szCs w:val="20"/>
          <w:lang w:val="en-US"/>
        </w:rPr>
        <w:t>&lt;N&gt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&lt;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- код КОИ-7 номера цвета (номер цвета от 0 до 7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Отмена установленного цвета знакомест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77   24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а  команда  восстанавливает  цвет  знакоместа,  предшествующ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становленному командой установки цвета знакомест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Установка цвета экр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033   242   </w:t>
      </w:r>
      <w:r>
        <w:rPr>
          <w:rFonts w:cs="Courier New" w:ascii="Courier New" w:hAnsi="Courier New"/>
          <w:sz w:val="20"/>
          <w:szCs w:val="20"/>
          <w:lang w:val="en-US"/>
        </w:rPr>
        <w:t>&lt;N&gt;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51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&lt;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&gt; - код КОИ-7 номера цвета (номер цвета от 0 до 7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Цвет экрана изменится после выполнения команды очистки экра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Отмена установленного цвета экра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77   2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Эта команда восстанавливает цвет экрана, предшествующий установ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ленному командой установки цвета экра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Установка инверсии симво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сле выполнения команды последующие символы имеют цвет фона,  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фон – цвет символа, т.е. символы выводятся в инверсном вид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Отмена инверсии симво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77   24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Установка подчеркивания симво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сле выполнения команды последующие символы выводятся на  экран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дчеркивание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. Отмена подчеркивания символ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77   24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. Включение сетевого тайме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этой команде включается  таймер  50Гц,  который  вырабатывает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рывание по вектору 100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. Выключение сетевого таймер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033   277   26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В последующих модификациях УКНЦ совместимость с дан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ым набором команд не гарантируется.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52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ПЕРЕЧЕНЬ УСЛОВНЫХ ОБОЗНАЧЕНИЙ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ПЗУ  -  кассета ПЗУ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П    -  массив параметров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ГМД  -  накопитель на гибком магнитном диск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ЗУ   -  оперативное запоминающее устрой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ЗУ   -  постоянное запоминающее устройств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П    -  периферийный процессо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ДИ   -  регистр данных источни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ДП   -  регистр данных приемни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ПР   -  бит разрешения прерывания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СИ   -  регистр состояния источни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СП   -  регистр состояния приемник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КНЦ  -  микро-ЭВМ "ЭЛЕКТРОНИКА МС 0511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ЦП    -  центральный процессор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- 53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У1.00031-01 90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               Лист регистрации изменений                    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-------------------------------------------------------------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Номера листов (страниц) ! Всего   !        !Входящий !    !  !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!   !-------------------------! листов  !  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   !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сопрово!Подп!Да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изме !заме !новых!аннули-!(страниц)!докумен-!дительно-!    !та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Изм! нен ! нен !     !рован- !в докум. !  та.   !го докум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ных ! ных !     ! ных   !         !        !и дата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   !     !     !     !       !         !        !         !    !  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!---!-----!-----!-----!-------!---------!--------!---------!----!--!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4440"/>
        </w:tabs>
        <w:ind w:left="444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7:43:00Z</dcterms:created>
  <dc:creator>Alexey Kisly</dc:creator>
  <dc:description/>
  <dc:language>en-US</dc:language>
  <cp:lastModifiedBy>Кислый Алексей Николаевич</cp:lastModifiedBy>
  <dcterms:modified xsi:type="dcterms:W3CDTF">2007-01-08T09:48:00Z</dcterms:modified>
  <cp:revision>91</cp:revision>
  <dc:subject/>
  <dc:title>УКНЦ. Работа с внешними устройствами</dc:title>
</cp:coreProperties>
</file>